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7"/>
        <w:jc w:val="center"/>
        <w:rPr>
          <w:rFonts w:ascii="Arial" w:hAnsi="Arial" w:cs="Arial"/>
          <w:sz w:val="48"/>
          <w:u w:val="none"/>
        </w:rPr>
      </w:pPr>
      <w:r>
        <w:rPr>
          <w:rFonts w:cs="Arial" w:ascii="Arial" w:hAnsi="Arial"/>
          <w:sz w:val="48"/>
          <w:u w:val="none"/>
        </w:rPr>
      </w:r>
    </w:p>
    <w:p>
      <w:pPr>
        <w:pStyle w:val="Heading7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</w:r>
    </w:p>
    <w:p>
      <w:pPr>
        <w:pStyle w:val="Heading7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</w:r>
    </w:p>
    <w:p>
      <w:pPr>
        <w:pStyle w:val="Heading7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</w:r>
    </w:p>
    <w:p>
      <w:pPr>
        <w:pStyle w:val="Heading7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</w:r>
    </w:p>
    <w:p>
      <w:pPr>
        <w:pStyle w:val="Heading7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</w:r>
    </w:p>
    <w:p>
      <w:pPr>
        <w:pStyle w:val="Heading7"/>
        <w:jc w:val="center"/>
        <w:rPr>
          <w:rFonts w:ascii="Calibri" w:hAnsi="Calibri" w:cs="Calibri"/>
          <w:sz w:val="40"/>
          <w:szCs w:val="40"/>
          <w:u w:val="none"/>
        </w:rPr>
      </w:pPr>
      <w:r>
        <w:rPr>
          <w:rFonts w:cs="Calibri" w:ascii="Calibri" w:hAnsi="Calibri"/>
          <w:sz w:val="40"/>
          <w:szCs w:val="40"/>
          <w:u w:val="none"/>
        </w:rPr>
      </w:r>
    </w:p>
    <w:p>
      <w:pPr>
        <w:pStyle w:val="Heading7"/>
        <w:jc w:val="center"/>
        <w:rPr>
          <w:rFonts w:ascii="Calibri" w:hAnsi="Calibri" w:cs="Calibri"/>
          <w:sz w:val="40"/>
          <w:szCs w:val="40"/>
          <w:u w:val="none"/>
        </w:rPr>
      </w:pPr>
      <w:r>
        <w:rPr>
          <w:rFonts w:cs="Calibri" w:ascii="Calibri" w:hAnsi="Calibri"/>
          <w:sz w:val="40"/>
          <w:szCs w:val="40"/>
          <w:u w:val="none"/>
        </w:rPr>
        <w:t>OBSAH</w:t>
      </w:r>
    </w:p>
    <w:p>
      <w:pPr>
        <w:pStyle w:val="Normal"/>
        <w:ind w:left="567" w:right="397" w:hanging="0"/>
        <w:rPr>
          <w:rFonts w:ascii="Calibri" w:hAnsi="Calibri" w:cs="Calibri"/>
          <w:b/>
          <w:b/>
          <w:sz w:val="40"/>
          <w:szCs w:val="40"/>
          <w:u w:val="none"/>
        </w:rPr>
      </w:pPr>
      <w:r>
        <w:rPr>
          <w:rFonts w:cs="Calibri" w:ascii="Calibri" w:hAnsi="Calibri"/>
          <w:b/>
          <w:sz w:val="40"/>
          <w:szCs w:val="40"/>
          <w:u w:val="none"/>
        </w:rPr>
      </w:r>
    </w:p>
    <w:p>
      <w:pPr>
        <w:pStyle w:val="Normal"/>
        <w:ind w:left="567" w:right="39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decimal" w:pos="1260" w:leader="none"/>
          <w:tab w:val="left" w:pos="2160" w:leader="none"/>
        </w:tabs>
        <w:ind w:right="397" w:firstLine="108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CHLAZENÍ</w:t>
      </w:r>
    </w:p>
    <w:p>
      <w:pPr>
        <w:pStyle w:val="Normal"/>
        <w:tabs>
          <w:tab w:val="clear" w:pos="708"/>
          <w:tab w:val="decimal" w:pos="1260" w:leader="none"/>
          <w:tab w:val="left" w:pos="2160" w:leader="none"/>
        </w:tabs>
        <w:ind w:right="397" w:firstLine="108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Úvod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Klimatické podmínky, výpočtové parametry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Rozdělení a popis zařízení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/>
      </w:pPr>
      <w:r>
        <w:rPr>
          <w:rFonts w:cs="Calibri" w:ascii="Calibri" w:hAnsi="Calibri"/>
          <w:sz w:val="28"/>
        </w:rPr>
        <w:t>Popis jednotlivých klimatizačních zařízení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/>
      </w:pPr>
      <w:r>
        <w:rPr>
          <w:rFonts w:cs="Calibri" w:ascii="Calibri" w:hAnsi="Calibri"/>
          <w:sz w:val="28"/>
        </w:rPr>
        <w:tab/>
        <w:t>Provoz klimatizačních zařízení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otrubí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ožadavky na ostatní profese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Hluk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Izolace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chrana životního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rotipožární opatření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Bezpečnost a ochrana zdraví při práci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Závěr</w:t>
      </w:r>
    </w:p>
    <w:p>
      <w:pPr>
        <w:pStyle w:val="Normal"/>
        <w:tabs>
          <w:tab w:val="clear" w:pos="708"/>
          <w:tab w:val="right" w:pos="1418" w:leader="none"/>
          <w:tab w:val="left" w:pos="1701" w:leader="none"/>
        </w:tabs>
        <w:ind w:right="397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right" w:pos="1418" w:leader="none"/>
          <w:tab w:val="left" w:pos="1701" w:leader="none"/>
        </w:tabs>
        <w:ind w:right="397" w:firstLine="993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decimal" w:pos="1260" w:leader="none"/>
          <w:tab w:val="left" w:pos="2160" w:leader="none"/>
        </w:tabs>
        <w:ind w:right="397" w:firstLine="108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</w:r>
    </w:p>
    <w:p>
      <w:pPr>
        <w:pStyle w:val="Normal"/>
        <w:ind w:right="397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right="397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right="397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right="397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right="397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Úvod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 xml:space="preserve">V této PD ve fázi: DPS je řešeno chlazení pokojů v 4.NP pavilonu K na akci: </w:t>
      </w:r>
      <w:r>
        <w:rPr>
          <w:rFonts w:cs="Calibri" w:ascii="Calibri" w:hAnsi="Calibri"/>
          <w:b/>
        </w:rPr>
        <w:t>„Hamzova odborná léčebna pro děti a dospělé, PAVILON K, 4.NP – chlazení pokojů“</w:t>
      </w:r>
      <w:r>
        <w:rPr>
          <w:rFonts w:cs="Calibri" w:ascii="Calibri" w:hAnsi="Calibri"/>
        </w:rPr>
        <w:t>. Navržená  vzduchotechnická zařízení respektují platné hygienické a bezpečnostní nařízení (ČSN EN 12831, ČSN 730548, ČSN 730804, Zákon o ochraně veřejného zdraví 93/2012, vyhláška č. 6/2003 a nařízení vlády 217/2016). Návrh zařízení vychází z požadavků investora a dispozičního členění objektu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klady pro zpracování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ožadavky generálního projektanta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Výkresy stavební části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12 7010 „ Navrhování vzduchotechnických a klimatizačních zařízení“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01 3454 – Výkresy vzduchotechnických zařízení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</w:rPr>
        <w:t>Předpisy v oblasti ochrany veřejného zdraví se zaměřením na budovy a parametry vnitřního prostředí :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</w:rPr>
        <w:t>Nařízení vlády č.217/2016 Sb. ze dne 15.6.2016 o ochraně zdraví před nepříznivými účinky hluku a vibrací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Vyhláška č.6 /2003 , kterou se stanoví hygienické limity chemických, fyzikálních a biologických ukazatelů pro vnitřní prostředí pobytových místností některých staveb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73 0872 „Požární bezpečnost staveb. Ochrana staveb proti šíření požáru vzduchotechnických zařízení“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73 0548 „Výpočet tepelné zátěže klimatizovaných  prostorů“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EN 12831 „Tepelné soustavy v budovách – Výpočet tepelného výkonu“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EN 15665 „Větrání budov – Stanovení výkonových kritérií pro větrací systémy obytných budov“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EN 378-1+A1 „Chladící zařízení a tepelná čerpadla – Bezpečnostní a environmentální požadavky – část 1: Základní požadavky, definice, klasifikace a kritéria volby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alší platné ČSN a hygienické normy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echnické podklady výrobců a dodavatelů vzduchotechniky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4"/>
              </w:rPr>
              <w:t>Investor: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Hamzova odborná léčebna pro děti a dospělé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ošumberk 8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38 54 Luž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02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4"/>
              </w:rPr>
              <w:t>Projektant dílčí části:</w:t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APRIS PRO s.r.o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Jiráskova 2839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530 02 Pardubice</w:t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255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255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255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255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255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255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Klimatické podmínky, výpočtové parametry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8"/>
          <w:u w:val="single"/>
        </w:rPr>
      </w:pPr>
      <w:r>
        <w:rPr>
          <w:rFonts w:cs="Calibri" w:ascii="Calibri" w:hAnsi="Calibri"/>
          <w:b/>
          <w:i/>
          <w:sz w:val="28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3685"/>
      </w:tblGrid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right" w:pos="1344" w:leader="none"/>
              </w:tabs>
              <w:ind w:hanging="6366"/>
              <w:rPr>
                <w:rFonts w:ascii="Calibri" w:hAnsi="Calibri" w:cs="Calibri"/>
              </w:rPr>
            </w:pPr>
            <w:bookmarkStart w:id="0" w:name="_Hlk34304132"/>
            <w:bookmarkEnd w:id="0"/>
            <w:r>
              <w:rPr>
                <w:rFonts w:cs="Calibri" w:ascii="Calibri" w:hAnsi="Calibri"/>
              </w:rPr>
              <w:t>místom</w:t>
              <w:tab/>
              <w:t>místo:</w:t>
              <w:tab/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šumberk (Luže)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dmořská výška: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/>
            </w:pPr>
            <w:r>
              <w:rPr>
                <w:rFonts w:cs="Calibri" w:ascii="Calibri" w:hAnsi="Calibri"/>
              </w:rPr>
              <w:t>310 m.n.m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rmální tlak vzduchu: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4 kPa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počtové parametry vzduchu</w:t>
            </w:r>
          </w:p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/>
            </w:pPr>
            <w:r>
              <w:rPr>
                <w:rFonts w:cs="Calibri" w:ascii="Calibri" w:hAnsi="Calibri"/>
              </w:rPr>
              <w:t>dle ČSN 12 7010 změna Z1: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o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/>
            </w:pPr>
            <w:r>
              <w:rPr>
                <w:rFonts w:cs="Calibri" w:ascii="Calibri" w:hAnsi="Calibri"/>
              </w:rPr>
              <w:t>t</w:t>
            </w:r>
            <w:r>
              <w:rPr>
                <w:rFonts w:cs="Calibri" w:ascii="Calibri" w:hAnsi="Calibri"/>
                <w:vertAlign w:val="subscript"/>
              </w:rPr>
              <w:t>výp</w:t>
            </w:r>
            <w:r>
              <w:rPr>
                <w:rFonts w:cs="Calibri" w:ascii="Calibri" w:hAnsi="Calibri"/>
              </w:rPr>
              <w:t xml:space="preserve"> = 34,8°C; h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= 69,5kJ/kg</w:t>
            </w:r>
            <w:r>
              <w:rPr>
                <w:rFonts w:cs="Calibri" w:ascii="Calibri" w:hAnsi="Calibri"/>
                <w:vertAlign w:val="subscript"/>
              </w:rPr>
              <w:t>s.v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  <w:vertAlign w:val="subscript"/>
              </w:rPr>
            </w:pPr>
            <w:r>
              <w:rPr>
                <w:rFonts w:cs="Calibri" w:ascii="Calibri" w:hAnsi="Calibri"/>
                <w:vertAlign w:val="subscript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ma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/>
            </w:pPr>
            <w:r>
              <w:rPr>
                <w:rFonts w:cs="Calibri" w:ascii="Calibri" w:hAnsi="Calibri"/>
              </w:rPr>
              <w:t>t</w:t>
            </w:r>
            <w:r>
              <w:rPr>
                <w:rFonts w:cs="Calibri" w:ascii="Calibri" w:hAnsi="Calibri"/>
                <w:vertAlign w:val="subscript"/>
              </w:rPr>
              <w:t>výp</w:t>
            </w:r>
            <w:r>
              <w:rPr>
                <w:rFonts w:cs="Calibri" w:ascii="Calibri" w:hAnsi="Calibri"/>
              </w:rPr>
              <w:t xml:space="preserve"> = - 16,3°C; RH = 100%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itřní teplota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o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/>
            </w:pPr>
            <w:r>
              <w:rPr>
                <w:rFonts w:cs="Calibri" w:ascii="Calibri" w:hAnsi="Calibri"/>
              </w:rPr>
              <w:t>t</w:t>
            </w:r>
            <w:r>
              <w:rPr>
                <w:rFonts w:cs="Calibri" w:ascii="Calibri" w:hAnsi="Calibri"/>
                <w:vertAlign w:val="subscript"/>
              </w:rPr>
              <w:t>i</w:t>
            </w:r>
            <w:r>
              <w:rPr>
                <w:rFonts w:cs="Calibri" w:ascii="Calibri" w:hAnsi="Calibri"/>
              </w:rPr>
              <w:t xml:space="preserve"> = ±26°C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ící součinitel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 = 0,504 (vnitřní žaluzie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96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Rozdělení zařízení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>Dle účelu a uspořádání jsou navržená vzduchotechnická zařízení rozdělena a označena takto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řízení č. 1</w:t>
            </w:r>
          </w:p>
        </w:tc>
        <w:tc>
          <w:tcPr>
            <w:tcW w:w="6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Pavilon K – 4.NP – Chlazení pokojů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řízení č. 2</w:t>
            </w:r>
          </w:p>
        </w:tc>
        <w:tc>
          <w:tcPr>
            <w:tcW w:w="6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Pavilon K – 4.NP – Chlazení Provozního skladu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8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b/>
          <w:sz w:val="28"/>
          <w:u w:val="single"/>
        </w:rPr>
        <w:t>Popis jednotlivých klimatizačních zařízení</w:t>
      </w:r>
    </w:p>
    <w:p>
      <w:pPr>
        <w:pStyle w:val="Heading8"/>
        <w:widowControl w:val="false"/>
        <w:rPr>
          <w:rFonts w:ascii="Calibri" w:hAnsi="Calibri" w:cs="Calibri"/>
          <w:b w:val="false"/>
          <w:b w:val="false"/>
          <w:sz w:val="28"/>
          <w:u w:val="single"/>
        </w:rPr>
      </w:pPr>
      <w:r>
        <w:rPr>
          <w:rFonts w:cs="Calibri" w:ascii="Calibri" w:hAnsi="Calibri"/>
          <w:b w:val="false"/>
          <w:sz w:val="28"/>
          <w:u w:val="single"/>
        </w:rPr>
      </w:r>
    </w:p>
    <w:p>
      <w:pPr>
        <w:pStyle w:val="Heading8"/>
        <w:widowControl w:val="false"/>
        <w:rPr/>
      </w:pPr>
      <w:r>
        <w:rPr>
          <w:rFonts w:cs="Calibri" w:ascii="Calibri" w:hAnsi="Calibri"/>
        </w:rPr>
        <w:t xml:space="preserve">Zařízení č.1   </w:t>
      </w:r>
      <w:bookmarkStart w:id="1" w:name="_Hlk192590675"/>
      <w:r>
        <w:rPr>
          <w:rFonts w:cs="Calibri" w:ascii="Calibri" w:hAnsi="Calibri"/>
          <w:iCs/>
        </w:rPr>
        <w:t>Pavilon K – 4.NP - Chlazení pokojů</w:t>
      </w:r>
      <w:bookmarkEnd w:id="1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362"/>
        <w:gridCol w:w="3261"/>
        <w:gridCol w:w="3055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bookmarkStart w:id="2" w:name="_Hlk192590039"/>
            <w:bookmarkEnd w:id="2"/>
            <w:r>
              <w:rPr>
                <w:rFonts w:cs="Calibri" w:ascii="Calibri" w:hAnsi="Calibri"/>
              </w:rPr>
              <w:t>40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o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stěnn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Qchl=2,0kW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o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stěnn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chl=2,5kW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o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stěnn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chl=3,5kW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nkovní multisplitová jednotk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chl=8,3kW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362"/>
        <w:gridCol w:w="3261"/>
        <w:gridCol w:w="3055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o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stěnn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Qchl=3,5kW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o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stěnn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Qchl=2,0kW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o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stěnn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Qchl=2,5kW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Venkovní multisplitová jednotk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chl=8,3kW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i/>
          <w:iCs/>
        </w:rPr>
        <w:t>408, 409, 412 Pokoj:</w:t>
      </w:r>
      <w:r>
        <w:rPr>
          <w:rFonts w:cs="Calibri" w:ascii="Calibri" w:hAnsi="Calibri"/>
        </w:rPr>
        <w:t xml:space="preserve"> Pro chlazení těchto místností bude použita multisplitová jednotka. </w:t>
      </w:r>
      <w:r>
        <w:rPr>
          <w:rFonts w:cs="Calibri" w:ascii="Calibri" w:hAnsi="Calibri"/>
          <w:bCs/>
        </w:rPr>
        <w:t>Systém se skládá z jedné venkovní jednotky a tří nástěnných vnitřních jednotek. Venkovní jednotka bude umístěna na střeše na podlahových konzolách dle PD. Vnitřní nástěnné jednotky budou umístěny v jednotlivých místnostech dle PD. Vedení chladiva mezi venkovní jednotkou a vnitřními jednotkami bude dvoutrubkové, izolované. Potrubí vedené uvnitř objektu bude vedené v plastové liště, potrubí vedené ve venkovním prostoru bude vedené v MARS žlabu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dvod kondenzátu z č.m. 409, 410 bude vedeno samospádem a zaústěno do umyvadla. Odvod kondenzátu z č.m. 408 bude do umyvadla v č.m. 4.09 za použití čerpadla kondenzátu. Potrubí bude plastové DN20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</w:rPr>
        <w:t>416, 421, 422 Pokoj:</w:t>
      </w:r>
      <w:r>
        <w:rPr>
          <w:rFonts w:cs="Calibri" w:ascii="Calibri" w:hAnsi="Calibri"/>
        </w:rPr>
        <w:t xml:space="preserve"> Pro chlazení těchto místností bude použita multisplitová jednotka. </w:t>
      </w:r>
      <w:r>
        <w:rPr>
          <w:rFonts w:cs="Calibri" w:ascii="Calibri" w:hAnsi="Calibri"/>
          <w:bCs/>
        </w:rPr>
        <w:t>Systém se skládá z jedné venkovní jednotky a tří nástěnných vnitřních jednotek. Venkovní jednotka bude umístěna na střeše na podlahových konzolách dle PD. Vnitřní nástěnné jednotky budou umístěny v jednotlivých místnostech dle PD. Vedení chladiva mezi venkovní jednotkou a vnitřními jednotkami bude dvoutrubkové, izolované. Potrubí vedené uvnitř objektu bude vedené v plastové liště, potrubí vedené ve venkovním prostoru bude vedené v MARS žlab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Odvod kondenzátu z č.m. 416, 422 bude vedeno samospádem a zaústěno do umyvadla. Odvod kondenzátu z č.m. 421 bude do umyvadla za použití čerpadla kondenzátu. Potrubí bude plastové DN2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8"/>
        <w:widowControl w:val="false"/>
        <w:rPr/>
      </w:pPr>
      <w:r>
        <w:rPr>
          <w:rFonts w:cs="Calibri" w:ascii="Calibri" w:hAnsi="Calibri"/>
        </w:rPr>
        <w:t xml:space="preserve">Zařízení č.2   </w:t>
      </w:r>
      <w:r>
        <w:rPr>
          <w:rFonts w:cs="Calibri" w:ascii="Calibri" w:hAnsi="Calibri"/>
          <w:iCs/>
        </w:rPr>
        <w:t>Pavilon K – 4.NP - Chlazení Provozního skladu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o chlazení této místnosti bude použita splitová jednotka Qchl=2,5kW. </w:t>
      </w:r>
      <w:r>
        <w:rPr>
          <w:rFonts w:cs="Calibri" w:ascii="Calibri" w:hAnsi="Calibri"/>
          <w:bCs/>
        </w:rPr>
        <w:t>Systém se skládá z jedné venkovní jednotky a jedné nástěnné vnitřních jednotky. Venkovní jednotka bude umístěna na střeše na podlahových konzolách dle PD. Vnitřní nástěnná jednotka bude umístěna dle PD. Vedení chladiva mezi venkovní jednotkou a vnitřní jednotkou bude dvoutrubkové, izolované. Potrubí vedené v prostoru CHÚC A uvnitř objektu bude vedené v protipožárním kaslíku, potrubí vedené ve venkovním prostoru bude vedené v MARS žlabu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Odvod kondenzátu bude do umyvadla v č.m. 4.19 za použití čerpadla kondenzátu. Potrubí bude plastové DN20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b/>
          <w:sz w:val="28"/>
          <w:u w:val="single"/>
        </w:rPr>
        <w:t>Provoz klimatizačních zařízení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Calibri" w:hAnsi="Calibri" w:cs="Calibri"/>
          <w:b/>
          <w:b/>
          <w:sz w:val="28"/>
          <w:szCs w:val="20"/>
          <w:u w:val="single"/>
        </w:rPr>
      </w:pPr>
      <w:r>
        <w:rPr>
          <w:rFonts w:cs="Calibri" w:ascii="Calibri" w:hAnsi="Calibri"/>
          <w:b/>
          <w:sz w:val="28"/>
          <w:szCs w:val="20"/>
          <w:u w:val="single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 xml:space="preserve">Zařízení č.1 - </w:t>
      </w:r>
      <w:r>
        <w:rPr>
          <w:rFonts w:cs="Calibri" w:ascii="Calibri" w:hAnsi="Calibri"/>
          <w:b/>
          <w:i/>
          <w:iCs/>
          <w:u w:val="single"/>
        </w:rPr>
        <w:t>Pavilon K – 4.NP - Chlazení pokojů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Každá nástěnná jednotka v jednotlivých místnostech bude ovládána samostatným infra ovladačem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 xml:space="preserve">Zařízení č.2 - </w:t>
      </w:r>
      <w:r>
        <w:rPr>
          <w:rFonts w:cs="Calibri" w:ascii="Calibri" w:hAnsi="Calibri"/>
          <w:b/>
          <w:i/>
          <w:iCs/>
          <w:u w:val="single"/>
        </w:rPr>
        <w:t>Pavilon K – 4.NP - Chlazení Provozního skladu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Klimatizační jednotka bude ovládána samostatným infra ovladačem, který bude v dodávce jednotk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Potrubí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 rozvody chladiva bude použito měděné potrubí s odmaštěným vnitřním povrchem, vyrobeno dle DIN 8905</w:t>
      </w:r>
    </w:p>
    <w:p>
      <w:pPr>
        <w:pStyle w:val="Normal"/>
        <w:widowControl w:val="false"/>
        <w:numPr>
          <w:ilvl w:val="0"/>
          <w:numId w:val="3"/>
        </w:numPr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 odvod kondenzátu bude použito plastové potrubí PP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Požadavky na ostatní profese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/ </w:t>
      </w:r>
      <w:r>
        <w:rPr>
          <w:rFonts w:cs="Calibri" w:ascii="Calibri" w:hAnsi="Calibri"/>
          <w:u w:val="single"/>
        </w:rPr>
        <w:t xml:space="preserve">stavba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upy stavební konstrukcí vč. začištění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protipožární kaslík pro potrubí rozvodu chladiva a odvodu kondenzátu v prostoru CHÚC A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/ </w:t>
      </w:r>
      <w:r>
        <w:rPr>
          <w:rFonts w:cs="Calibri" w:ascii="Calibri" w:hAnsi="Calibri"/>
          <w:u w:val="single"/>
        </w:rPr>
        <w:t xml:space="preserve">elektro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pájení zařízení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</w:rPr>
              <w:t>č.m. 4.08, 4.09, 4.12  - multisplitová venkovní jednot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kW/230V/jištění 25A-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</w:rPr>
              <w:t>č.m. 4.16, 4.21, 4.22  - multisplitová venkovní jednot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kW/230V/jištění 25A-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.m. 4.03B  - splitová venkovní jednot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8kW/230V/jištění 10A-C</w:t>
            </w:r>
          </w:p>
        </w:tc>
      </w:tr>
    </w:tbl>
    <w:p>
      <w:pPr>
        <w:pStyle w:val="Odstavecseseznamem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/ </w:t>
      </w:r>
      <w:r>
        <w:rPr>
          <w:rFonts w:cs="Calibri" w:ascii="Calibri" w:hAnsi="Calibri"/>
          <w:u w:val="single"/>
        </w:rPr>
        <w:t>ZTI</w:t>
      </w:r>
      <w:r>
        <w:rPr>
          <w:rFonts w:cs="Calibri" w:ascii="Calibri" w:hAnsi="Calibri"/>
        </w:rPr>
        <w:t xml:space="preserve"> (v dodávce chlazení)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vod kondenzátu od vnitřních klimatizačních jednotek do kanalizace přes zápachovou uzávěrku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č.m. 4.08, 4.21, 4.03B – čerpadlo kondenzátu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Hluk</w:t>
      </w:r>
    </w:p>
    <w:p>
      <w:pPr>
        <w:pStyle w:val="Normal"/>
        <w:spacing w:lineRule="atLeast" w:line="240" w:before="120" w:after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>Zař.č.1 - Venkovní multisplitová klimatizační jednotka: LwA=61dBA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ř.č.2 - Venkovní splitová klimatizační jednotka: LwA=59dBA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Izolace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Veškeré potrubí rozvodu chladu bude izolováno návlekovou tepelnou izolací tl.=9-15 mm (λ=0,035 W/mK). Potrubí rozvodu chladu bude zavěšeno pomocí izolovaných objímek do stavební konstrukce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Ochrana životního prostředí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provádění stavby je nutno řídit se ustanoveními vyhlášky č. 383/2001 Sb. Ministerstva životního prostředí o podrobnostech nakládání s odpady, dále zákona č. 185/2001 Sb. o odpadech a o změně některých dalších zákonů. S odpadem, který vznikne v rámci realizace stavby bude nakládáno v souladu s výše uvedenými předpisy a bude zajištěno jeho odstranění, případně využití v souladu se zákonem. Ke kolaudačnímu řízení budou předloženy doklady o způsobu využití nebo odstranění odpadů, které vznikly během stavby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 chlazení (zdroje chladu pro vnitřní klimatizační jednotky) bude použito zařízení pracující s tzv. ekologickým chladivem mezinárodně označeným R32, na které se v současné době nevztahuje žádné omezení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Protipožární opatření</w:t>
      </w:r>
    </w:p>
    <w:p>
      <w:pPr>
        <w:pStyle w:val="Normal"/>
        <w:spacing w:lineRule="atLeast" w:line="240" w:before="120" w:after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u potrubí rozvodu chladiva bude při průchodu požárně dělící konstrukcí opatřeno požární ucpávkou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klimatizační jednotky s chladivem R32 splňují požadavky na umístění dle ČSN EN 378-1+A1</w:t>
      </w:r>
    </w:p>
    <w:tbl>
      <w:tblPr>
        <w:tblW w:w="910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276"/>
        <w:gridCol w:w="1275"/>
        <w:gridCol w:w="2127"/>
        <w:gridCol w:w="36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o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41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stěnná jednotka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bscript"/>
              </w:rPr>
              <w:t>max R32</w:t>
            </w:r>
            <w:r>
              <w:rPr>
                <w:rFonts w:cs="Calibri" w:ascii="Calibri" w:hAnsi="Calibri"/>
              </w:rPr>
              <w:t>=3,77kg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o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99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stěnná jednotka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bscript"/>
              </w:rPr>
              <w:t>max R32</w:t>
            </w:r>
            <w:r>
              <w:rPr>
                <w:rFonts w:cs="Calibri" w:ascii="Calibri" w:hAnsi="Calibri"/>
              </w:rPr>
              <w:t>=3,85kg</w:t>
            </w:r>
          </w:p>
        </w:tc>
      </w:tr>
    </w:tbl>
    <w:p>
      <w:pPr>
        <w:pStyle w:val="TextBody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otrubí vedené v prostoru CHÚC A bude opláštěno protipožárním sádrokartonem příslušné odolnosti</w:t>
      </w:r>
    </w:p>
    <w:p>
      <w:pPr>
        <w:pStyle w:val="TextBody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Bezpečnost a ochrana zdraví při práci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MT"/>
        </w:rPr>
      </w:pPr>
      <w:r>
        <w:rPr>
          <w:rFonts w:cs="ArialMT" w:ascii="Calibri" w:hAnsi="Calibri"/>
        </w:rPr>
        <w:t>Z hlediska bezpečnosti práce a ochrany zdraví při stavebních a montážních pracích je třeba dodržovat zejména příslušná ustanovení Zákona č.262/2006 Sb. (zákoník práce), Zákona č.309/2006 Sb. (o zajištění dalších podmínek bezpečnosti a ochrany zdraví při práci) a Nařízení vlády č.591/2006 (o bližších minimálních požadavcích na bezpečnost a ochranu zdraví při práci na staveništích). Montáž zařízení musí provést oprávněná firma s odborně způsobilými pracovníky v souladu s platnými normami, technologickými postupy a bezpečnostními předpisy. Dodavatelé jsou povinni v součinnosti s požárním technikem stavby zajistit veškerá potřebná bezpečnostní a protipožární opatření a věnovat jim zvýšenou pozornost především při souběhu montážních prací různých profesí. Pro vlastní montáž a údržbu platí příslušný bod provozních předpisů a pokyny pro montáž jednotlivých strojů od výrobce. Při opravách a údržbě elektrických strojů je třeba dodržovat blokování těchto zařízení. Je třeba kontrolovat neporušenost zemnění zařízení ve strojovnách. Při montáži a obsluze zařízení je nutno dodržovat bezpečnostní předpisy uvedené v příslušných normách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Závěr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zpráva je nedílnou součástí kompletní projektové dokumentace a tvoří s ní nedílný celek. Tato dokumentace je vypracována na úrovni DPS. </w:t>
      </w:r>
    </w:p>
    <w:p>
      <w:pPr>
        <w:pStyle w:val="TextBody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Realizační firma musí před objednávkou potrubí prověřit stávající stav na stavbě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V rámci realizace bude nutná koordinace s ostatními profesemi – nutno odsouhlasit GP.</w:t>
      </w:r>
    </w:p>
    <w:p>
      <w:pPr>
        <w:pStyle w:val="TextBody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>Případné změny v zařízení jsou možné pouze se souhlasem projektanta a investora.</w:t>
      </w:r>
    </w:p>
    <w:p>
      <w:pPr>
        <w:pStyle w:val="TextBody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Všechna zařízení musí být dodána včetně veškerých doplňků, příslušenství, závěsů, těsnění popř. dalších dílů (tzn.kompletní) tak, aby byla (po napojení na ostatní profese) zcela funkční a provozuschopná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Na případné nedostatky je dodavatel povinen včas upozornit!</w:t>
      </w:r>
    </w:p>
    <w:sectPr>
      <w:headerReference w:type="default" r:id="rId2"/>
      <w:type w:val="nextPage"/>
      <w:pgSz w:w="11906" w:h="16838"/>
      <w:pgMar w:left="1417" w:right="991" w:gutter="0" w:header="708" w:top="1843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</w:tabs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  <w:t>HAMZOVA ODBORNÁ LÉČEBNA PRO DĚTI A DOSPĚLÉ</w:t>
    </w:r>
  </w:p>
  <w:p>
    <w:pPr>
      <w:pStyle w:val="Normal"/>
      <w:tabs>
        <w:tab w:val="clear" w:pos="708"/>
        <w:tab w:val="right" w:pos="9000" w:leader="none"/>
      </w:tabs>
      <w:rPr>
        <w:rStyle w:val="PageNumber"/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  <w:u w:val="single"/>
      </w:rPr>
      <w:t xml:space="preserve">PAVILON K – 4.NP, CHLAZENÍ POKOJŮ </w:t>
    </w:r>
    <w:r>
      <w:rPr>
        <w:rFonts w:cs="Arial" w:ascii="Calibri" w:hAnsi="Calibri"/>
        <w:sz w:val="20"/>
        <w:szCs w:val="20"/>
        <w:u w:val="single"/>
      </w:rPr>
      <w:tab/>
      <w:t xml:space="preserve"> </w:t>
    </w:r>
    <w:r>
      <w:rPr>
        <w:rStyle w:val="PageNumber"/>
        <w:rFonts w:cs="Arial" w:ascii="Calibri" w:hAnsi="Calibri"/>
        <w:sz w:val="20"/>
        <w:szCs w:val="20"/>
        <w:u w:val="single"/>
      </w:rPr>
      <w:fldChar w:fldCharType="begin"/>
    </w:r>
    <w:r>
      <w:rPr>
        <w:rStyle w:val="PageNumber"/>
        <w:sz w:val="20"/>
        <w:u w:val="single"/>
        <w:szCs w:val="20"/>
        <w:rFonts w:cs="Arial" w:ascii="Calibri" w:hAnsi="Calibri"/>
      </w:rPr>
      <w:instrText xml:space="preserve"> PAGE </w:instrText>
    </w:r>
    <w:r>
      <w:rPr>
        <w:rStyle w:val="PageNumber"/>
        <w:sz w:val="20"/>
        <w:u w:val="single"/>
        <w:szCs w:val="20"/>
        <w:rFonts w:cs="Arial" w:ascii="Calibri" w:hAnsi="Calibri"/>
      </w:rPr>
      <w:fldChar w:fldCharType="separate"/>
    </w:r>
    <w:r>
      <w:rPr>
        <w:rStyle w:val="PageNumber"/>
        <w:sz w:val="20"/>
        <w:u w:val="single"/>
        <w:szCs w:val="20"/>
        <w:rFonts w:cs="Arial" w:ascii="Calibri" w:hAnsi="Calibri"/>
      </w:rPr>
      <w:t>8</w:t>
    </w:r>
    <w:r>
      <w:rPr>
        <w:rStyle w:val="PageNumber"/>
        <w:sz w:val="20"/>
        <w:u w:val="single"/>
        <w:szCs w:val="20"/>
        <w:rFonts w:cs="Arial" w:ascii="Calibri" w:hAnsi="Calibri"/>
      </w:rPr>
      <w:fldChar w:fldCharType="end"/>
    </w:r>
  </w:p>
  <w:p>
    <w:pPr>
      <w:pStyle w:val="Header"/>
      <w:rPr>
        <w:rStyle w:val="PageNumber"/>
        <w:rFonts w:ascii="Calibri" w:hAnsi="Calibri" w:cs="Arial"/>
        <w:sz w:val="20"/>
        <w:szCs w:val="20"/>
      </w:rPr>
    </w:pPr>
    <w:r>
      <w:rPr>
        <w:rStyle w:val="PageNumber"/>
        <w:rFonts w:cs="Arial" w:ascii="Calibri" w:hAnsi="Calibri"/>
        <w:sz w:val="20"/>
        <w:szCs w:val="20"/>
      </w:rPr>
      <w:t>D.1.2.4 Vzduchotechnika a chlazení</w:t>
      <w:tab/>
      <w:tab/>
      <w:t>DPS</w:t>
    </w:r>
  </w:p>
  <w:p>
    <w:pPr>
      <w:pStyle w:val="Header"/>
      <w:rPr>
        <w:rStyle w:val="PageNumber"/>
        <w:rFonts w:ascii="Calibri" w:hAnsi="Calibri" w:cs="Arial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5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97" w:hanging="0"/>
      <w:outlineLvl w:val="0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u w:val="single"/>
    </w:rPr>
  </w:style>
  <w:style w:type="character" w:styleId="WW8Num1z0">
    <w:name w:val="WW8Num1z0"/>
    <w:qFormat/>
    <w:rPr>
      <w:b w:val="false"/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57:00Z</dcterms:created>
  <dc:creator>Ondřej Louda</dc:creator>
  <dc:description/>
  <cp:keywords/>
  <dc:language>en-US</dc:language>
  <cp:lastModifiedBy>Lehrausová Andrea</cp:lastModifiedBy>
  <cp:lastPrinted>2025-03-12T12:48:00Z</cp:lastPrinted>
  <dcterms:modified xsi:type="dcterms:W3CDTF">2025-04-08T11:39:00Z</dcterms:modified>
  <cp:revision>143</cp:revision>
  <dc:subject/>
  <dc:title>TECHNICKÁ ZPRÁVA</dc:title>
</cp:coreProperties>
</file>