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905000" cy="54292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  <w:t>Účastník vyplní žlutě označená pol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>SERVISNÍ SMLOUV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/>
          <w:i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>uzavřená dle § 2586 a násl. z.č. 89/2012 Sb., občanského zákoník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ar-SA"/>
        </w:rPr>
        <w:t>1.  Smluvní stra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ar-SA"/>
        </w:rPr>
        <w:t>1.1 Objednatel: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ab/>
        <w:tab/>
        <w:t xml:space="preserve">                                </w:t>
        <w:tab/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>Hamzova odborná léčebna pro děti a dospělé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Se sídlem:  Košumberk 80, 538 54 Luž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IČ: 00183024   DIČ: CZ00183024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Státní příspěvková organizace MZČR, samostatný právní subjekt, zřizovací listina MZ ČR z 29.5.2012, č.j. 17268-VI/201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Bank. spojení: ČNB Praha, 13731531/071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Zastoupená: 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>Zdeňkem Doležalem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>, náměstkem HTS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>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1.2 Zhotovitel: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ab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…………………………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Se sídlem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:……………………………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IČ: 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 DIČ: 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…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Zapsána: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Bank. spojení: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…………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Zastoupená: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…………....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ab/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2.  Předmět smlouv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2.1 Předmětem této servisní smlouvy je provádění servisu podle dodané nabídky ze dne 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..........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 na výběrové řízení čj. 2018/3949/HL realizované v systému Proebiz. Servis dle této smlouvy bude prováděn na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a) digitální pobočkové telefonní ústředně typu Alcatel OmniPCX 4400 Enterprise (dále jen TÚ) instalované a provozované v objektu Objednatele;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b) kabelážních systémech po budovách i mezi budovami využívaných pro provoz této TÚ a na koncových zařízeních připojených k této TÚ v areálu Objednatel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2.2 Zhotovitel prohlašuje, že k datu podpisu této smlouvy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prověřil místní podmínky a podrobně se seznámil s rozsahem a instalací zařízení uvedených v bodě 2.1 a ověřil, že je schopen na tato zařízení poskytovat servis v plném rozsahu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vlastní oprávnění k dodávce, instalaci a implementaci, úpravám záručnímu a pozáručnímu servisu pro systémy Alcatel OmniPCX Enterprise na území České republiky minimálně na úrovni certifikátu ACFE nebo vyšší a je odborně způsobilý provádět činnosti požadované v předmětu této smlouvy. V případě, že toto oprávnění anebo způsobilost pozbude platnosti, je Zhotovitel povinen o této skutečnosti neprodleně informovat Objednatel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8"/>
        <w:rPr>
          <w:rFonts w:ascii="Times New Roman" w:hAnsi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8"/>
        <w:rPr>
          <w:rFonts w:ascii="Times New Roman" w:hAnsi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outlineLvl w:val="8"/>
        <w:rPr>
          <w:rFonts w:ascii="Times New Roman" w:hAnsi="Times New Roman" w:cs="Times New Roman"/>
          <w:b/>
          <w:b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cs-CZ"/>
        </w:rPr>
        <w:t>3. Místo plnění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3.1 Místem plnění je: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>Areál Hamzovy odborné léčebny pro děti a dospělé, Košumberk 80, Luž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outlineLvl w:val="8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4. Cen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Výše úhrady za provádění servisu v rámci této smlouvy je stanovena takt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4.1 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Paušální měsíční poplatek ve výši </w:t>
      </w: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eastAsia="cs-CZ"/>
        </w:rPr>
        <w:t>.....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 Kč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>, v tomto poplatku je zahrnuto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dostupnost technika určeného pro servis zařízení uvedeného v bodě 1) Předmětu smlouv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vyčlenění náhradních dílů pro toto zařízení. Tyto náhradní díly budou poskytovány Zhotovitelem a drženy v jeho sklad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bezplatné změny konfigurace TÚ a instalovaných SW v rozsahu 1 hodiny měsíčně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monitoring provozu, pravidelná týdenní kontrola TÚ pomocí vzdáleného přístupu včetně vytváření a uchovávání záloh u Zhotovitele pro případ poruchy nebo havárie systém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- pravidelná pololetní fyzická kontrola TÚ na místě. Při každé této kontrole bude proveden záznam do Knihy kontrol s uvedením výsledku kontroly. Případná negativní zjištění z těchto kontrol a nutnost zásahu je Zhotovitel povinen neprodleně ohlásit Objednateli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- vedení dokumentace o konfiguraci a rozsahu instalace zařízení Objednatele (nastavení systému, počty jednotlivých licencí, zapojení linek, typy koncových zařízení apod.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4.2 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Hodinová sazba za servis a konfiguraci TÚ ve výši </w:t>
      </w: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eastAsia="cs-CZ"/>
        </w:rPr>
        <w:t>.....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 Kč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4.3 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Hodinová sazba za servis koncových zařízení nebo kabeláže ve výši </w:t>
      </w: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eastAsia="cs-CZ"/>
        </w:rPr>
        <w:t>.....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 Kč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4.4 Pokud nelze požadované práce mimo paušál provést vzdáleným přístupem, náleží Zhotoviteli 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dopravné ve výši </w:t>
      </w: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eastAsia="cs-CZ"/>
        </w:rPr>
        <w:t>.....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 Kč/km, přičemž jeden výjezd do HL a zpět činí </w:t>
      </w:r>
      <w:r>
        <w:rPr>
          <w:rFonts w:cs="Times New Roman" w:ascii="Times New Roman" w:hAnsi="Times New Roman"/>
          <w:b/>
          <w:iCs/>
          <w:sz w:val="24"/>
          <w:szCs w:val="24"/>
          <w:highlight w:val="yellow"/>
          <w:lang w:eastAsia="cs-CZ"/>
        </w:rPr>
        <w:t>.....</w:t>
      </w:r>
      <w:r>
        <w:rPr>
          <w:rFonts w:cs="Times New Roman" w:ascii="Times New Roman" w:hAnsi="Times New Roman"/>
          <w:b/>
          <w:iCs/>
          <w:sz w:val="24"/>
          <w:szCs w:val="24"/>
          <w:lang w:eastAsia="cs-CZ"/>
        </w:rPr>
        <w:t xml:space="preserve"> k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4.5 Mimo rozsah měsíčního poplatku mohou být práce prováděny pouze na základě objednávky odpovědným zástupcem Objednatele. Zhotovitel je pak povinen nahlásit termín provedení prací včetně předpokládané ceny a práce může zahájit až po jejich odsouhlasení. O každé takto provedené práci bude vyhotoven montážní list. Pozáruční opravy zařízení v autorizovaném servisním středisku budou účtovány podle aktuálního ceníku oprav a skutečně vynaložených nákladů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outlineLvl w:val="5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outlineLvl w:val="5"/>
        <w:rPr/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 xml:space="preserve">5. Platební podmínky 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5.1) Na paušální částku uvedenou v bodě 4.1 této smlouvy vystaví Zhotovitel fakturu vždy na začátku příslušného kalendářního měsíc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5.2 Na servisní práce mimo paušál vystaví Zhotovitel fakturu po provedení prací a jejich potvrzení pověřeným zástupcem Objednatele na montážním listu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 xml:space="preserve">5.3 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 xml:space="preserve">Veškeré ceny v kapitole 4. jsou uvedené bez DPH. Při fakturaci bude k ceně doplněna příslušná sazba DPH a DPH v souladu s platným zákonem. </w:t>
      </w:r>
      <w:r>
        <w:rPr>
          <w:rFonts w:cs="Times New Roman" w:ascii="Times New Roman" w:hAnsi="Times New Roman"/>
          <w:iCs/>
          <w:sz w:val="24"/>
          <w:szCs w:val="24"/>
          <w:lang w:eastAsia="ar-SA"/>
        </w:rPr>
        <w:t>Faktura musí mít veškeré náležitosti stanovené platnými daňovými předpisy. V případě, že daňový doklad nebude obsahovat náležitosti stanovené zákonem, je Objednatel oprávněn ho vrátit Zhotoviteli na doplnění. V takovém případě se přeruší plynutí lhůty splatnosti a nová lhůta splatnosti začne plynout dnem doručení opraveného daňového dokladu Objednateli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5.4 Splatnost faktur je stanovena na 30 dní ode dne doručení Objednateli. Datem úhrady se rozumí den, kdy je fakturovaná částka odepsána z účtu Objednatel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jc w:val="center"/>
        <w:textAlignment w:val="baseline"/>
        <w:outlineLvl w:val="5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6. Časový rozsah služeb a termín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6.1 Zhotovitel se zavazuje poskytovat výše uvedené servisní služby nepřetržitě (24 hodin denně) po dobu trvání této smlouv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6.2 V případě akutní poruchy nebo havárie se Zhotovitel zavazuje zahájit servisní práce v následujících termínech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a) pokud bude TÚ nebo některý z jejich základních systémů mimo provoz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ab/>
        <w:tab/>
        <w:tab/>
        <w:t>– do 2 hodin od nahlášení při možnosti vzdáleného přístupu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ab/>
        <w:tab/>
        <w:tab/>
        <w:t>– do 5 hodin od nahlášení při nutnosti servisního zásahu na místě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b) pokud bude vyřazeno z provozu více než 40% koncových zařízení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ab/>
        <w:tab/>
        <w:tab/>
        <w:t>– do 4 hodin od nahlášení závad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c) pokud bude vyřazeno z provozu 10-40% koncových zařízení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ab/>
        <w:tab/>
        <w:tab/>
        <w:t>– do 12 hodin od nahlášení závad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d) pokud bude vyřazeno z provozu méně než 10% koncových zařízení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ab/>
        <w:tab/>
        <w:tab/>
        <w:t>– do 24 hodin od nahlášení závad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iCs/>
          <w:sz w:val="24"/>
          <w:szCs w:val="24"/>
          <w:lang w:val="cs-CZ" w:eastAsia="ar-SA"/>
        </w:rPr>
      </w:pPr>
      <w:r>
        <w:rPr>
          <w:rFonts w:cs="Times New Roman"/>
          <w:iCs/>
          <w:sz w:val="24"/>
          <w:szCs w:val="24"/>
          <w:lang w:val="cs-CZ"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cs-CZ"/>
        </w:rPr>
        <w:t>7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. Nahlašování závad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eastAsia="ar-SA"/>
        </w:rPr>
        <w:t xml:space="preserve">7.1 </w:t>
      </w:r>
      <w:r>
        <w:rPr>
          <w:iCs/>
          <w:lang w:val="cs-CZ" w:eastAsia="ar-SA"/>
        </w:rPr>
        <w:t>Objednatel je povinen nahlásit Zhotoviteli závadu neprodleně po jejím výskytu a to na níže uvedený email nebo telefon. Při nahlášení závady je třeba uvést její popis, průvodní jevy, dobu kdy (od kdy) se závada vyskytla (vyskytuje), eventuelně popsat další okolnosti, při nichž k závadě dochází.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</w:r>
    </w:p>
    <w:p>
      <w:pPr>
        <w:pStyle w:val="TextBody"/>
        <w:spacing w:before="0" w:after="0"/>
        <w:jc w:val="both"/>
        <w:rPr/>
      </w:pPr>
      <w:r>
        <w:rPr>
          <w:iCs/>
          <w:lang w:val="cs-CZ" w:eastAsia="ar-SA"/>
        </w:rPr>
        <w:t>7.2 Pokud se závada týká příchozích nebo odchozích hovorů, je před nahlášením závady Objednatel povinen ověřit, zda-li se nejedná o poruchu na zařízení nebo kabelovém rozvodu Poskytovatele telekomunikačních služeb, které nepodléhá této servisní smlouvě. V případě, že bude Zhotovitel k takovéto závadě přivolán, uhradí mu Objednatel vzniklé cestovní náklady i pracovní dobu v sazbě dle kapitoly 4.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  <w:t>7.3 Pro účely nahlašování závad uvádí Zhotovitel následující spojení:</w:t>
      </w:r>
    </w:p>
    <w:p>
      <w:pPr>
        <w:pStyle w:val="TextBody"/>
        <w:spacing w:before="0" w:after="0"/>
        <w:ind w:firstLine="708"/>
        <w:jc w:val="both"/>
        <w:rPr>
          <w:iCs/>
          <w:lang w:val="cs-CZ" w:eastAsia="ar-SA"/>
        </w:rPr>
      </w:pPr>
      <w:r>
        <w:rPr>
          <w:iCs/>
          <w:highlight w:val="yellow"/>
          <w:lang w:val="cs-CZ" w:eastAsia="ar-SA"/>
        </w:rPr>
        <w:t>..... jméno, funkce, telefon, email  .....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  <w:t xml:space="preserve"> 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  <w:t>7.4 Pro účely nahlašování závad a objednávání servisu uvádí Objednatel následující spojení: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  <w:tab/>
        <w:t xml:space="preserve">Ing. Roman Suchý, vedoucí TO, </w:t>
      </w:r>
      <w:hyperlink r:id="rId3">
        <w:r>
          <w:rPr>
            <w:rStyle w:val="InternetLink"/>
            <w:iCs/>
            <w:lang w:val="cs-CZ" w:eastAsia="ar-SA"/>
          </w:rPr>
          <w:t>suchy@hamzova-lecebna.cz</w:t>
        </w:r>
      </w:hyperlink>
      <w:r>
        <w:rPr>
          <w:iCs/>
          <w:lang w:val="cs-CZ" w:eastAsia="ar-SA"/>
        </w:rPr>
        <w:t>, 469 648 180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  <w:tab/>
        <w:t xml:space="preserve">Dana Peterková, referent TO, </w:t>
      </w:r>
      <w:hyperlink r:id="rId4">
        <w:r>
          <w:rPr>
            <w:rStyle w:val="InternetLink"/>
            <w:iCs/>
            <w:lang w:val="cs-CZ" w:eastAsia="ar-SA"/>
          </w:rPr>
          <w:t>peterkova@hamzova-lecebna.cz</w:t>
        </w:r>
      </w:hyperlink>
      <w:r>
        <w:rPr>
          <w:iCs/>
          <w:lang w:val="cs-CZ" w:eastAsia="ar-SA"/>
        </w:rPr>
        <w:t>, 469 648 181</w:t>
      </w:r>
    </w:p>
    <w:p>
      <w:pPr>
        <w:pStyle w:val="TextBody"/>
        <w:spacing w:before="0" w:after="0"/>
        <w:jc w:val="both"/>
        <w:rPr/>
      </w:pPr>
      <w:r>
        <w:rPr>
          <w:iCs/>
          <w:lang w:val="cs-CZ" w:eastAsia="ar-SA"/>
        </w:rPr>
        <w:tab/>
        <w:t xml:space="preserve">Ing. Pavel Vodvárka, vedoucí IT, </w:t>
      </w:r>
      <w:hyperlink r:id="rId5">
        <w:r>
          <w:rPr>
            <w:rStyle w:val="InternetLink"/>
            <w:iCs/>
            <w:lang w:val="cs-CZ" w:eastAsia="ar-SA"/>
          </w:rPr>
          <w:t>vodvarka@hamzova-lecebna.cz</w:t>
        </w:r>
      </w:hyperlink>
      <w:r>
        <w:rPr>
          <w:iCs/>
          <w:lang w:val="cs-CZ" w:eastAsia="ar-SA"/>
        </w:rPr>
        <w:t>, 469 648 140</w:t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</w:r>
    </w:p>
    <w:p>
      <w:pPr>
        <w:pStyle w:val="TextBody"/>
        <w:spacing w:before="0" w:after="0"/>
        <w:jc w:val="both"/>
        <w:rPr>
          <w:iCs/>
          <w:lang w:val="cs-CZ" w:eastAsia="ar-SA"/>
        </w:rPr>
      </w:pPr>
      <w:r>
        <w:rPr>
          <w:iCs/>
          <w:lang w:val="cs-CZ"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cs-CZ"/>
        </w:rPr>
        <w:t>8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. Sankc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8.1 Za nedodržení termínů uvedených v bodě 6.2 anebo dohodnutých termínů u plánovaných prací podle bodu 4.5 vinou na straně Zhotovitele anebo povinností uvedených v kapitole 9. je Zhotovitel povinen uhradit Objednateli smluvní pokutu ve výši 2000 Kč za každý takový případ. Objednatel je oprávněn započíst smluvní pokutu proti platbám za plnění Zhotovitele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  <w:t>8.2 Při prodlení Objednatele s oprávněně uplatněnou platbou má Zhotovitel právo uplatnit úrok z prodlení ve výši dané platnými právními předpisy z celkové neuhrazené částky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cs-CZ"/>
        </w:rPr>
        <w:t>9. Povinnosti Zhotovitel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1 Při plnění předmětu této smlouvy se Zhotovitel zavazuje postupovat odborně a ohleduplně, aby minimalizoval ve vztahu k majetku a osobám Objednatele případné negativní vlivy vyplývající z této činnosti. V případě způsobení škody na majetku nebo vybavení HL se Zhotovitel zavazuje vše opravit nebo vyměnit na vlastní nákla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2 Zhotovitel se bude při každé návštěvě HL za účelem plnění této servisní smlouvy, při příchodu a odchodu, hlásit na technickém odboru, který zajistí potvrzení montážních listů. Výjimku tvoří práce prováděné mimo pracovní dobu TO, kdy po nahlášení provede potvrzení montážních listů strážní služba HL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3 Zhotovitel se zavazuje, že při své činnosti v areálu Objednatele bude postupovat v souladu s platnými předpisy BOZP a PO a přebírá zodpovědnost za dodržování těchto předpisů při činnosti svých pracovníků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4 Zároveň se Zhotovitel zavazuje dodržovat místní veřejně přístupné předpisy a nařízení Objednatele, s nimiž byl seznámen (zejména návštěvní řád parku a domovní řády pavilonů - označení pracovníků, pohyb vozidel po areálu, pohyb pracovníků po objektech). Pracovníci Zhotovitele se budou zdržovat pouze na dohodnutém pracovišti a budou dbát na to, aby svým jednáním neohrozili bezpečnost pacientů, zaměstnanců ani ostatních návštěvníku HL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5 Při své činnosti je Zhotovitel povinen chovat se tak, aby předcházel poruchám a problémům na servisovaném zařízení. Je povinen navrhovat vhodná opatření pro udržení a další rozvoj zařízení a v maximální možné míře spolupracovat s Objednatel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6 Zhotovitel se zavazuje, že jakékoliv informace a data Objednatele, získaná v průběhu plnění předmětu smlouvy, bez písemného souhlasu Objednatele neposkytne žádné z třetích stran, ani je sám nepoužije a zcela vyloučí jejich použití k jiným účelům, než k jakému byla uzavřena tato smlouva a že podnikne všechny rozumně požadovatelné kroky k zabezpečení těchto informací. Obě strany se zavazují, že navzájem zachovají tyto informace v tajnosti po dobu i po skončení účinnosti této smlouv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9.7 Zhotovitel bere na vědomí, že při provádění servisních služeb může dojít k nahodilému přístupu k datům, která mohou obsahovat osobní údaje subjektů ve správě Objednatele. Zhotovitel se zavazuje tyto osobní údaje žádným způsobem nezpracovávat a také zamezit jejich jakémukoli případnému zpracování třetí osobou. Zhotovitel výslovně prohlašuje, že si je vědom svých zákonných povinností ve vztahu k osobním údajům a zavazuje se tyto povinnosti dodržovat po dobu účinnosti této smlouvy i po jejím skončení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cs-CZ"/>
        </w:rPr>
        <w:t>10. Povinnosti Objednatele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ar-SA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10.1 Objednatel je povinen poskytnout Zhotoviteli maximální možnou součinno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cs-CZ"/>
        </w:rPr>
        <w:t xml:space="preserve">11.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cs-CZ"/>
        </w:rPr>
        <w:t>Závěrečná ustanovení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  <w:lang w:eastAsia="cs-CZ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11.1) Tuto smlouvu lze měnit pouze písemně a jen vzájemnou dohodou obou smluvních stran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11.2) Vztahy touto smlouvou výslovně neupravené se řídí příslušnými právními předpisy České republiky v platném znění. Veškeré spory budou obě smluvní strany řešit především vzájemnou dohodou. Pro případ nedohody strany sjednávají místní příslušnost věcně příslušného soudu dle sídla Objednatele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11.3) Smluvní strany prohlašují, že se s touto smlouvou seznámily, že byla sepsána dle jejich pravé a svobodné vůle, srozumitelně a že nebyla uzavřena v tísni, omylu ani za nápadně nevýhodných podmínek, což stvrzují svými podpisy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11.4) Zhotovitel bere na vědomí, že smlouva podléhá zveřejnění v Registru smluv (dle zákona č. 340/2015 Sb.). Tato smlouva vstupuje v platnost dnem podpisu oběma smluvními stranami a nabývá účinnosti dnem zveřejnění v Registru smluv. Za zveřejnění odpovídá Objednatel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11.5) Tato smlouva je vyhotovena ve dvou stejnopisech s platností originálu, z nichž každá smluvní strana obdrží po jednom oboustranně podepsaném vyhotovení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 xml:space="preserve"> </w:t>
      </w:r>
    </w:p>
    <w:p>
      <w:pPr>
        <w:pStyle w:val="Normal"/>
        <w:suppressAutoHyphens w:val="true"/>
        <w:spacing w:lineRule="auto" w:line="240" w:before="0" w:after="0"/>
        <w:ind w:left="992" w:hanging="284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992" w:hanging="284"/>
        <w:jc w:val="both"/>
        <w:rPr>
          <w:rFonts w:ascii="Times New Roman" w:hAnsi="Times New Roman" w:cs="Times New Roman"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ab/>
        <w:t>V Luži dne…………</w:t>
        <w:tab/>
        <w:tab/>
        <w:tab/>
        <w:tab/>
        <w:tab/>
        <w:t>V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.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>dne…………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>
          <w:rFonts w:ascii="Times New Roman" w:hAnsi="Times New Roman" w:eastAsia="Times New Roman" w:cs="Times New Roman"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  <w:t xml:space="preserve">                   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 xml:space="preserve">……………………….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highlight w:val="yellow"/>
          <w:lang w:eastAsia="cs-CZ"/>
        </w:rPr>
        <w:t>………………………….</w:t>
      </w:r>
    </w:p>
    <w:p>
      <w:pPr>
        <w:pStyle w:val="Normal"/>
        <w:tabs>
          <w:tab w:val="clear" w:pos="708"/>
          <w:tab w:val="left" w:pos="4253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  <w:lang w:eastAsia="cs-CZ"/>
        </w:rPr>
        <w:t>Za Objednatele:</w:t>
        <w:tab/>
        <w:t>Za Zhotovitele: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>
          <w:rFonts w:ascii="Times New Roman" w:hAnsi="Times New Roman" w:cs="Times New Roman"/>
          <w:i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cs-CZ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lang w:eastAsia="cs-CZ"/>
        </w:rPr>
        <w:tab/>
        <w:t xml:space="preserve">      Zdeněk Doležal</w:t>
      </w:r>
    </w:p>
    <w:p>
      <w:pPr>
        <w:pStyle w:val="Normal"/>
        <w:tabs>
          <w:tab w:val="clear" w:pos="708"/>
          <w:tab w:val="left" w:pos="5400" w:leader="none"/>
        </w:tabs>
        <w:overflowPunct w:val="false"/>
        <w:autoSpaceDE w:val="false"/>
        <w:spacing w:lineRule="auto" w:line="240" w:before="0" w:after="0"/>
        <w:ind w:left="993" w:hanging="1353"/>
        <w:jc w:val="both"/>
        <w:textAlignment w:val="baseline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cs-CZ"/>
        </w:rPr>
        <w:tab/>
        <w:t xml:space="preserve">       náměstek HT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uchy@hamzova-lecebna.cz" TargetMode="External"/><Relationship Id="rId4" Type="http://schemas.openxmlformats.org/officeDocument/2006/relationships/hyperlink" Target="mailto:peterkova@hamzova-lecebna.cz" TargetMode="External"/><Relationship Id="rId5" Type="http://schemas.openxmlformats.org/officeDocument/2006/relationships/hyperlink" Target="mailto:vodvarka@hamzova-lecebna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6:42:00Z</dcterms:created>
  <dc:creator>Vodvárka</dc:creator>
  <dc:description/>
  <cp:keywords/>
  <dc:language>en-US</dc:language>
  <cp:lastModifiedBy>Pavel Vodvarka</cp:lastModifiedBy>
  <cp:lastPrinted>2016-11-03T08:43:00Z</cp:lastPrinted>
  <dcterms:modified xsi:type="dcterms:W3CDTF">2018-06-28T11:58:00Z</dcterms:modified>
  <cp:revision>379</cp:revision>
  <dc:subject/>
  <dc:title>návrh Kupní smlouvy</dc:title>
</cp:coreProperties>
</file>