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KAPITULACE NÁKLAD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kce:  Skladové plochy pro kontejnery u spalov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L Luže - Košumbe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vestor: </w:t>
      </w:r>
      <w:r>
        <w:rPr>
          <w:rFonts w:cs="Times New Roman" w:ascii="Times New Roman" w:hAnsi="Times New Roman"/>
          <w:b/>
          <w:sz w:val="28"/>
          <w:szCs w:val="28"/>
          <w:lang w:eastAsia="cs-CZ"/>
        </w:rPr>
        <w:t>HL LUŽE-KOŠUMBERK, č.p.80, 538 54 LUŽ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Heade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ifikace stavebních objektů (KSO, JKSO):</w:t>
      </w:r>
      <w:r>
        <w:rPr>
          <w:rFonts w:cs="Times New Roman" w:ascii="Times New Roman" w:hAnsi="Times New Roman"/>
          <w:sz w:val="24"/>
          <w:szCs w:val="24"/>
        </w:rPr>
        <w:br/>
        <w:t>822 : Komunikace pozemní a letiště</w:t>
        <w:br/>
        <w:t>      822 2 : 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Komunikace pozemní  </w:t>
        </w:r>
      </w:hyperlink>
    </w:p>
    <w:p>
      <w:pPr>
        <w:pStyle w:val="Heade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822 29 : komunikace pozemní ostat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ifikace stavebních děl CZ-CC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</w:t>
        <w:tab/>
        <w:t>sekce 2 - inženýrská dí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ab/>
        <w:t>21 Dopravní dí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ab/>
        <w:tab/>
        <w:t xml:space="preserve">211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lnice, silnice, místní a účelové komunika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>2112 Místní a účelové komunika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>211219 Komunikace pozemní místní a účelové j. 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ová soustav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a je cenová soustava ÚRS  PRAHA a.s., software euroCALC 3 – CALLIDA s.r.o. (položky osmi a devítimístné číselníky).</w:t>
      </w:r>
    </w:p>
    <w:p>
      <w:pPr>
        <w:pStyle w:val="Header"/>
        <w:tabs>
          <w:tab w:val="clear" w:pos="9072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ová soustava je doplněna o předběžné ceny - vlastní kalkulaci (položky označené „X“ a číselným kódem).</w:t>
      </w:r>
    </w:p>
    <w:p>
      <w:pPr>
        <w:pStyle w:val="Header"/>
        <w:tabs>
          <w:tab w:val="clear" w:pos="9072"/>
          <w:tab w:val="center" w:pos="453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pis prací a výkaz výměr je vyhotoven na základě PD č. z. 3810-14-3, vyhotovené firmou Optima spol. s r. o. Vysoké Mýto (09/2014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cký výstup soupisu prací a výkazu výměr je proveden do otevřeného formátu *xl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námka k soupisu prac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eny za měrnou jednotku všech položek použité z cenové soustavy i položek kalkulovaných (X položky) budou při ocenění VZ zhotovitelem obsahovat náklady na veškerý potřebný spojovací materiál, nástroje, nářadí, pomocný materiál i stavební přípomocné práce, případně pomocné konstrukce a lešení (pokud není přímo uvedeno položkou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měry jsou počítány dle pokynů v úvodní části katalogů popisů a směrných cen cenové soustavy dle zařazení v soupisu prací. Výměry předběžných cen (X- položek) vychází z charakteru práce a zařazení dle t</w:t>
      </w:r>
      <w:r>
        <w:rPr>
          <w:rFonts w:cs="Times New Roman" w:ascii="Times New Roman" w:hAnsi="Times New Roman"/>
          <w:bCs/>
          <w:sz w:val="24"/>
          <w:szCs w:val="24"/>
        </w:rPr>
        <w:t>řídníků stavebních konstrukcí a prací (TSKP) obdobných stavebních prací.</w:t>
      </w:r>
      <w:r>
        <w:rPr>
          <w:rFonts w:cs="Times New Roman" w:ascii="Times New Roman" w:hAnsi="Times New Roman"/>
          <w:bCs/>
          <w:color w:val="4C4C4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dlejší a ostatní nákla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hotovitel uvede v rekapitulaci náklady na své zařízení staveniště, nutné ke zhotovení díla, dle svého uvážení cenou tak, aby pokryla jeho veškeré náklady. Podkladem pro vytvoření ceny je projektová dokumentace uvedená výše (část A až F), případně informace, zhotovitelem vyžádané na zadavateli, investorovi, projektanto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  <w:tab/>
        <w:t>Soupis prací, výkaz výměr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RN bez DP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.1.1</w:t>
        <w:tab/>
        <w:t xml:space="preserve">Stavební řešení </w:t>
        <w:tab/>
        <w:tab/>
        <w:tab/>
        <w:tab/>
        <w:tab/>
        <w:tab/>
        <w:tab/>
        <w:tab/>
        <w:t xml:space="preserve">     ------- 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čet nákladů dle soupisu prací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>Ostatní a vedlejší a ostatní náklady</w:t>
        <w:tab/>
        <w:tab/>
        <w:tab/>
        <w:tab/>
        <w:tab/>
        <w:t>cena bez DP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řízení staveniště</w:t>
        <w:tab/>
        <w:tab/>
        <w:tab/>
        <w:tab/>
        <w:tab/>
        <w:tab/>
        <w:tab/>
        <w:tab/>
        <w:tab/>
        <w:t xml:space="preserve"> 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tyčení podzemních sítí</w:t>
        <w:tab/>
        <w:tab/>
        <w:tab/>
        <w:tab/>
        <w:tab/>
        <w:tab/>
        <w:tab/>
        <w:tab/>
        <w:t xml:space="preserve"> 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klady na media a energie</w:t>
        <w:tab/>
        <w:tab/>
        <w:tab/>
        <w:tab/>
        <w:tab/>
        <w:tab/>
        <w:tab/>
        <w:tab/>
        <w:t xml:space="preserve"> 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čet nákladů vedlejších a ostatních</w:t>
        <w:tab/>
        <w:tab/>
        <w:tab/>
        <w:tab/>
        <w:t xml:space="preserve"> </w:t>
        <w:tab/>
        <w:tab/>
        <w:t xml:space="preserve">      -------  ,- Kč</w:t>
        <w:tab/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kový součet bez DPH</w:t>
        <w:tab/>
        <w:tab/>
        <w:tab/>
        <w:tab/>
        <w:tab/>
        <w:tab/>
        <w:tab/>
        <w:tab/>
        <w:t xml:space="preserve">      -------  ,- Kč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PH 21%</w:t>
        <w:tab/>
        <w:tab/>
        <w:tab/>
        <w:tab/>
        <w:tab/>
        <w:tab/>
        <w:tab/>
        <w:tab/>
        <w:tab/>
        <w:tab/>
        <w:t xml:space="preserve"> 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kový součet stavebních nákladů vč. DPH</w:t>
        <w:tab/>
        <w:tab/>
        <w:tab/>
        <w:tab/>
        <w:tab/>
        <w:t xml:space="preserve">      -------  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é Mýto: 0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kolektiv Optimy</w:t>
      </w:r>
    </w:p>
    <w:sectPr>
      <w:type w:val="nextPage"/>
      <w:pgSz w:w="11906" w:h="16838"/>
      <w:pgMar w:left="993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-urs.cz/index.php?mod=jkso&amp;old=8035&amp;cil=80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0:00Z</dcterms:created>
  <dc:creator>Your User Name</dc:creator>
  <dc:description/>
  <dc:language>en-US</dc:language>
  <cp:lastModifiedBy>Skála</cp:lastModifiedBy>
  <cp:lastPrinted>2013-10-30T13:18:00Z</cp:lastPrinted>
  <dcterms:modified xsi:type="dcterms:W3CDTF">2014-10-03T07:22:00Z</dcterms:modified>
  <cp:revision>25</cp:revision>
  <dc:subject/>
  <dc:title/>
</cp:coreProperties>
</file>