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aps/>
          <w:color w:val="000000"/>
          <w:sz w:val="22"/>
          <w:szCs w:val="22"/>
        </w:rPr>
        <w:t>příloha č. 4</w:t>
      </w:r>
    </w:p>
    <w:p>
      <w:pPr>
        <w:pStyle w:val="Heading4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 smlouvě o dílo č:                                 uzavřené na akci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>„</w:t>
      </w:r>
      <w:r>
        <w:rPr>
          <w:rFonts w:eastAsia="MS Mincho;ＭＳ 明朝" w:cs="Arial" w:ascii="Arial" w:hAnsi="Arial"/>
          <w:b/>
          <w:color w:val="000000"/>
          <w:sz w:val="28"/>
          <w:szCs w:val="28"/>
        </w:rPr>
        <w:t xml:space="preserve">SKLADOVÉ PLOCHY PRO KONTEJNERY U SPALOVNY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sz w:val="28"/>
          <w:szCs w:val="28"/>
        </w:rPr>
      </w:pPr>
      <w:r>
        <w:rPr>
          <w:rFonts w:eastAsia="MS Mincho;ＭＳ 明朝" w:cs="Arial" w:ascii="Arial" w:hAnsi="Arial"/>
          <w:b/>
          <w:color w:val="000000"/>
          <w:sz w:val="28"/>
          <w:szCs w:val="28"/>
        </w:rPr>
        <w:t>HL LUŽE KOŠUMBERK“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sz w:val="28"/>
          <w:szCs w:val="28"/>
        </w:rPr>
      </w:pPr>
      <w:r>
        <w:rPr>
          <w:rFonts w:eastAsia="MS Mincho;ＭＳ 明朝" w:cs="Arial" w:ascii="Arial" w:hAnsi="Arial"/>
          <w:b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color w:val="000000"/>
          <w:sz w:val="22"/>
          <w:szCs w:val="22"/>
          <w:u w:val="single"/>
        </w:rPr>
        <w:t>Dohoda o vzájemných vztazích, závazcích a povinnostech mezi smluvními stranami v oblasti bezpečnosti práce a požární ochrany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Heading1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dmluva</w:t>
      </w:r>
    </w:p>
    <w:p>
      <w:pPr>
        <w:pStyle w:val="Zkladntext2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hoda, po seznámení a podepsání stranami, se stává nedílnou součástí výše uvedené smlouvy.</w:t>
      </w:r>
    </w:p>
    <w:p>
      <w:pPr>
        <w:pStyle w:val="Zkladntext2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Tento dokument je písemnou informací o rizicích a dokladem o dohodnuté koordinaci mezi stranami při zajišťování bezpečnosti a ochrany zdraví při práci, ve smyslu § 101 odst. 3 zákona č. 262/2006 Sb., zákoníku práce, ve znění pozdějších předpisů, zákona č. 309/2006 Sb., o zajištění dalších podmínek bezpečnosti a ochrany zdraví při práci, ve znění pozdějších předpisů a zákona č. 133/1985 Sb. o požární ochraně, ve znění pozdějších předpisů.</w:t>
      </w:r>
    </w:p>
    <w:p>
      <w:pPr>
        <w:pStyle w:val="Zkladntext2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Další záznamy o informacích a koordinacích, pokud to bude situace vyžadovat, se uvedou např. </w:t>
        <w:br/>
        <w:t>ve stavebním deníku nebo v zápisech z kontrolních dnů.</w:t>
      </w:r>
    </w:p>
    <w:p>
      <w:pPr>
        <w:pStyle w:val="Zkladntext2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120"/>
        <w:ind w:left="720" w:right="0" w:hanging="72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soby určené k předání a převzetí pracoviště </w:t>
      </w:r>
    </w:p>
    <w:p>
      <w:pPr>
        <w:pStyle w:val="Zkladntext2"/>
        <w:tabs>
          <w:tab w:val="clear" w:pos="720"/>
          <w:tab w:val="left" w:pos="426" w:leader="none"/>
        </w:tabs>
        <w:spacing w:lineRule="atLeast" w:line="120"/>
        <w:ind w:left="425" w:right="0" w:first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Za objednatele (zaměstnavatele pověřeného koordinací provádění opatření k ochraně bezpečnosti a zdraví zaměstnanců) pracoviště předáv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right="0" w:hanging="85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zev firmy (obchodní jméno)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Hamzova odborná léčebna pro děti a dospělé (HL)</w:t>
      </w:r>
    </w:p>
    <w:p>
      <w:pPr>
        <w:pStyle w:val="Normal"/>
        <w:ind w:left="0" w:right="0" w:firstLine="326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šumberk 80</w:t>
      </w:r>
    </w:p>
    <w:p>
      <w:pPr>
        <w:pStyle w:val="Normal"/>
        <w:ind w:left="0" w:right="0" w:firstLine="326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38 54 Luže</w:t>
      </w:r>
    </w:p>
    <w:p>
      <w:pPr>
        <w:pStyle w:val="Normal"/>
        <w:spacing w:before="120" w:after="0"/>
        <w:ind w:left="0" w:right="0" w:firstLine="32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Č: 00183024                 DIČ: CZ00183024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right="0" w:hanging="0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. Zdeněk Doležal   </w:t>
      </w:r>
      <w:r>
        <w:rPr>
          <w:rFonts w:cs="Arial" w:ascii="Arial" w:hAnsi="Arial"/>
          <w:b/>
          <w:color w:val="000000"/>
          <w:szCs w:val="22"/>
        </w:rPr>
        <w:t xml:space="preserve">           </w:t>
      </w:r>
      <w:r>
        <w:rPr>
          <w:rFonts w:cs="Arial" w:ascii="Arial" w:hAnsi="Arial"/>
          <w:color w:val="000000"/>
          <w:szCs w:val="22"/>
        </w:rPr>
        <w:t>- funkce: vedoucí TO</w:t>
        <w:tab/>
        <w:t>- telefon: 469 648 180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5" w:right="0" w:firstLine="6379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6" w:right="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Dále se předání pracoviště za objednatele účastnili: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right="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. Pavel Hemerka  </w:t>
      </w:r>
      <w:r>
        <w:rPr>
          <w:rFonts w:cs="Arial" w:ascii="Arial" w:hAnsi="Arial"/>
          <w:b/>
          <w:color w:val="000000"/>
          <w:szCs w:val="22"/>
        </w:rPr>
        <w:t xml:space="preserve">           </w:t>
      </w:r>
      <w:r>
        <w:rPr>
          <w:rFonts w:cs="Arial" w:ascii="Arial" w:hAnsi="Arial"/>
          <w:color w:val="000000"/>
          <w:szCs w:val="22"/>
        </w:rPr>
        <w:t>- funkce: st. technik</w:t>
        <w:tab/>
        <w:t>- telefon: 469 648 189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</w:tabs>
        <w:ind w:left="1276" w:right="0" w:hanging="8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 zhotovitele pracoviště přebír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right="0" w:hanging="85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zev firmy (obchodní jméno)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………………………….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</w:t>
      </w:r>
    </w:p>
    <w:p>
      <w:pPr>
        <w:pStyle w:val="Heading2"/>
        <w:spacing w:before="120" w:after="0"/>
        <w:ind w:left="0" w:right="0" w:firstLine="1985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IČ: ………...                                DIČ: ………………. 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right="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p. </w:t>
      </w:r>
      <w:r>
        <w:rPr>
          <w:rFonts w:cs="Arial" w:ascii="Arial" w:hAnsi="Arial"/>
          <w:b/>
          <w:color w:val="000000"/>
          <w:szCs w:val="22"/>
        </w:rPr>
        <w:t>…………………..                  -</w:t>
      </w:r>
      <w:r>
        <w:rPr>
          <w:rFonts w:cs="Arial" w:ascii="Arial" w:hAnsi="Arial"/>
          <w:color w:val="000000"/>
          <w:szCs w:val="22"/>
        </w:rPr>
        <w:t xml:space="preserve"> funkce: jednatel             - telefon: ……………..                 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  <w:tab w:val="left" w:pos="5954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right="0" w:hanging="851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odpovědná za dodržování předpisů BOZP na pracovišti zhotovitele: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right="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. </w:t>
      </w:r>
      <w:r>
        <w:rPr>
          <w:rFonts w:cs="Arial" w:ascii="Arial" w:hAnsi="Arial"/>
          <w:b/>
          <w:color w:val="000000"/>
          <w:szCs w:val="22"/>
        </w:rPr>
        <w:t>……………………….</w:t>
      </w:r>
      <w:r>
        <w:rPr>
          <w:rFonts w:cs="Arial" w:ascii="Arial" w:hAnsi="Arial"/>
          <w:color w:val="000000"/>
          <w:szCs w:val="22"/>
        </w:rPr>
        <w:t xml:space="preserve">   </w:t>
      </w:r>
      <w:r>
        <w:rPr>
          <w:rFonts w:cs="Arial" w:ascii="Arial" w:hAnsi="Arial"/>
          <w:b/>
          <w:color w:val="000000"/>
          <w:szCs w:val="22"/>
        </w:rPr>
        <w:t xml:space="preserve">           </w:t>
      </w:r>
      <w:r>
        <w:rPr>
          <w:rFonts w:cs="Arial" w:ascii="Arial" w:hAnsi="Arial"/>
          <w:color w:val="000000"/>
          <w:szCs w:val="22"/>
        </w:rPr>
        <w:t>- funkce: jednatel</w:t>
        <w:tab/>
        <w:t xml:space="preserve">        - telefon: ……………</w:t>
      </w:r>
    </w:p>
    <w:p>
      <w:pPr>
        <w:pStyle w:val="Zkladntext2"/>
        <w:tabs>
          <w:tab w:val="clear" w:pos="720"/>
          <w:tab w:val="left" w:pos="426" w:leader="none"/>
          <w:tab w:val="left" w:pos="3969" w:leader="none"/>
        </w:tabs>
        <w:spacing w:lineRule="atLeast" w:line="120"/>
        <w:ind w:left="0" w:right="0" w:firstLine="42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2"/>
        <w:tabs>
          <w:tab w:val="clear" w:pos="720"/>
          <w:tab w:val="left" w:pos="426" w:leader="none"/>
          <w:tab w:val="left" w:pos="3969" w:leader="none"/>
        </w:tabs>
        <w:spacing w:lineRule="atLeast" w:line="120"/>
        <w:ind w:left="0" w:right="0" w:firstLine="42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2"/>
        </w:rPr>
        <w:t>Dále se převzetí pracoviště za zhotovitele účastnili: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………………………</w:t>
      </w:r>
      <w:r>
        <w:rPr>
          <w:rFonts w:eastAsia="Arial" w:cs="Arial" w:ascii="Arial" w:hAnsi="Arial"/>
          <w:b/>
          <w:color w:val="000000"/>
          <w:sz w:val="22"/>
          <w:szCs w:val="22"/>
        </w:rPr>
        <w:t>..</w:t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- funkce: jednatel</w:t>
        <w:tab/>
        <w:t xml:space="preserve">       - telefon: …………...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0" w:right="0" w:firstLine="42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0" w:right="0" w:firstLine="42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…………………              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funkce: stavbyvedoucí       - telefon: ………….</w:t>
      </w:r>
    </w:p>
    <w:p>
      <w:pPr>
        <w:pStyle w:val="Zkladntext2"/>
        <w:spacing w:lineRule="auto" w:line="240" w:before="0" w:after="0"/>
        <w:ind w:left="720" w:righ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kladntext2"/>
        <w:spacing w:lineRule="auto" w:line="240" w:before="0" w:after="0"/>
        <w:ind w:left="720" w:righ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kladntext2"/>
        <w:spacing w:lineRule="auto" w:line="240" w:before="0" w:after="0"/>
        <w:ind w:left="72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Stručný popis prací, které budou prováděn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 xml:space="preserve">provést dílo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„</w:t>
      </w:r>
      <w:r>
        <w:rPr>
          <w:rFonts w:eastAsia="MS Mincho;ＭＳ 明朝" w:cs="Arial" w:ascii="Arial" w:hAnsi="Arial"/>
          <w:b w:val="false"/>
          <w:bCs w:val="false"/>
          <w:color w:val="000000"/>
          <w:sz w:val="24"/>
          <w:szCs w:val="24"/>
        </w:rPr>
        <w:t>SKLADOVÉ PLOCHY PRO KONTEJNERY U SPALOVNY HL LUŽE KOŠUMBERK“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 rozsahu uvedeném v zadávací dokumentaci a upřesněné v rámci předání pracoviště objednavatelem. Uvedené práce budou prováděny souladu s výše uvedenou smlouvou o dílo (dále jen smlouva). </w:t>
      </w:r>
    </w:p>
    <w:p>
      <w:pPr>
        <w:pStyle w:val="Normal"/>
        <w:autoSpaceDE w:val="false"/>
        <w:spacing w:before="120" w:after="0"/>
        <w:ind w:left="454" w:righ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ředpokládaná doba provádění prací:</w:t>
      </w:r>
    </w:p>
    <w:p>
      <w:pPr>
        <w:pStyle w:val="Zkladntext2"/>
        <w:numPr>
          <w:ilvl w:val="0"/>
          <w:numId w:val="10"/>
        </w:numPr>
        <w:spacing w:lineRule="auto" w:line="240"/>
        <w:ind w:left="782" w:right="0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le ustanovení ve smlouvě.</w:t>
      </w:r>
    </w:p>
    <w:p>
      <w:pPr>
        <w:pStyle w:val="Zkladntext2"/>
        <w:spacing w:lineRule="auto" w:line="240"/>
        <w:ind w:left="782" w:right="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1080" w:right="0"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áce se zvýšeným nebezpečím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0" w:right="0"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sou to práce, během nichž hrozí zvýšené nebezpečí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niku úrazu nebo trvalého poškození zdraví (elektrickým proudem, popálením, zadušením, otravou, zářením, hlukem apod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1211" w:right="0" w:hanging="64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niku požáru nebo výbuchu.</w:t>
      </w:r>
    </w:p>
    <w:p>
      <w:pPr>
        <w:pStyle w:val="Normal"/>
        <w:ind w:left="1211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odsazen3"/>
        <w:numPr>
          <w:ilvl w:val="2"/>
          <w:numId w:val="16"/>
        </w:numPr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 účely této dohody se v HL za práce se zvýšeným nebezpečím považují mj. činnosti, při nichž se používá otevřený oheň nebo jiné zdroje zapálení v přítomnosti hořlavých látek tuhého, kapalného nebo plynného skupenství. </w:t>
      </w:r>
    </w:p>
    <w:p>
      <w:pPr>
        <w:pStyle w:val="Zkladntextodsazen3"/>
        <w:ind w:left="567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sou to zejmén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vářečské práce - podle vyhlášky MV č. 87/2000 Sb., ČSN 05 0600, ČSN 05 0601,     ČSN 05 0610, ČSN 05 0630 (elektrickým obloukem, plamenem a při řezání kyslíke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oušení a řezání materiálů za vzniku jisker, pájení a letován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se živicemi - např. s rozehřátým asfaltem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s propan-butanovými hořáky - opalování, nahřívání materiál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nipulace s hořlavými kapalinami - např. natěračské prá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pení krytin na podlahy, stěny, stropy a jiné konstruk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v uzavřených a těsných prostorách - např. podzemní kolektory, podzemky, šacht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pod vodou, v mokrých, vlhkých nebo horkých podmínká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na nádobách, potrubích a zařízeních, které obsahovaly, nebo je podezření,             že obsahovaly látky, které ohrožují zdraví - např. žíraviny, jed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v prostorách s nebezpečím požáru nebo výbuchu - např. sklady, půdy, archivy, kanceláře, pokoje pacientů, u hořlavých stropů a podlah,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na nádobách, potrubích a zařízeních pod tlakem, anebo, které obsahovaly hořlavé nebo hoření podporující látky nebo uvnitř těchto nádob, potrubí a zařízení - např. potrubí rozvodu zemního plynu, palivová nádrž, palivové potrubí, sudy od PHM apod.</w:t>
      </w:r>
    </w:p>
    <w:p>
      <w:pPr>
        <w:pStyle w:val="Normal"/>
        <w:ind w:left="851" w:righ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numPr>
          <w:ilvl w:val="2"/>
          <w:numId w:val="1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okud zhotovitel bude vykonávat výše uvedené práce se zvýšeným nebezpečím, odpovídá za zajištění bezpečnosti práce a požární bezpečnosti po celou dobu výkonu těchto prací, zejména je povinen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right="0" w:hanging="284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řed zahájením těchto činností oznámit objednateli svůj záměr (odpovědné osobě: vedoucímu technického odboru nebo stavebnímu technikovi nebo technikovi BOZP, PO a CO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right="0" w:hanging="284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zajistit vydání písemného příkazu k práci se zvýšeným nebezpečím, ve kterém budou stanovena organizační a technická opatření k zajištění bezpečnosti práce a požární ochrany a následný požární dohled po skončení těchto činností - zhotovitel k vydání tohoto příkazu použije tiskopis objednatele dle směrnice HL pro práce se zvýšeným nebezpečím „S  02 001“.      </w:t>
      </w:r>
    </w:p>
    <w:p>
      <w:pPr>
        <w:pStyle w:val="TextBodyIndent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xtBodyIndent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xtBodyIndent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xtBodyIndent"/>
        <w:jc w:val="left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Popis předaného pracoviště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ílo bude provedeno v areálu údržby HL.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„</w:t>
      </w:r>
      <w:r>
        <w:rPr>
          <w:rFonts w:eastAsia="MS Mincho;ＭＳ 明朝" w:cs="Arial" w:ascii="Arial" w:hAnsi="Arial"/>
          <w:b w:val="false"/>
          <w:bCs w:val="false"/>
          <w:color w:val="000000"/>
          <w:sz w:val="24"/>
          <w:szCs w:val="24"/>
        </w:rPr>
        <w:t>SKLADOVÉ PLOCHY PRO KONTEJNERY U SPALOVNY HL LUŽE KOŠUMBERK“</w:t>
      </w: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eál léčebny, ve kterém budou práce prováděny, slouží k léčení dospělých pacientů s postižením pohybovým i smyslovým.  Činnost v objektech areálu naplňuje ustanovení § 4 odst. 2 písm. h) zákona č. 133/1985 Sb., o požární ochraně, ve znění pozdějších předpisů (dále jen zákon), tím, že je určen pro osoby se sníženou schopností pohybu a orientace, proto ve smyslu uvedeného zákona a vyhlášky č. 246/2001 Sb., o stanovení podmínek požární bezpečnosti a výkonu státního požárního dozoru byly začleněny a činnosti v nich prováděné do kategorie činností se výšeným požárním nebezpečím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hotovitel přebírá vymezenou část areálu HL (vymezení je uvedeno ve stavebním deníku) v dobrém stavu dle převzaté zadávací dokumentace - bez závad (v souladu s ustanovením bezpečnostních předpisů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851" w:righ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Koordinace a součinnost</w:t>
      </w:r>
    </w:p>
    <w:p>
      <w:pPr>
        <w:pStyle w:val="Normal"/>
        <w:numPr>
          <w:ilvl w:val="0"/>
          <w:numId w:val="14"/>
        </w:numPr>
        <w:autoSpaceDE w:val="false"/>
        <w:spacing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hotovitel prokazatelně seznámí své zaměstnance a případně další osoby, provádějící pro zhotovitele práce s podmínkami objednatele a se zdroji rizik, které vytváří svou činností objednatel. Seznámení zaměstnanců objednatele s pracovními riziky, které svou činností vytváří zhotovitel, provede zhotovitel prokazatelně vždy před zahájením prací v  rozsahu, který odpovídá rozsahu působení rizik na zaměstnance objednatele (i na další osoby, které se zdržují s vědomím objednatele na jeho pracovištích – zvláště pacienti!), s ohledem na vymezení těch míst prostorů, které budou pracovištěm pro obě strany (např. silnice, chodníky, park).  </w:t>
      </w:r>
    </w:p>
    <w:p>
      <w:pPr>
        <w:pStyle w:val="Zkladntextodsazen2"/>
        <w:tabs>
          <w:tab w:val="clear" w:pos="720"/>
          <w:tab w:val="left" w:pos="360" w:leader="none"/>
          <w:tab w:val="left" w:pos="567" w:leader="none"/>
        </w:tabs>
        <w:spacing w:before="120" w:after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Podmínky objednatele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hotovitel je povinen každý svůj příchod a odchod z areálu HL ohlásit na hlavní vrátnici službukonajícímu pracovníkovi strážní služby, resp. informačního centra a vedoucímu technického odboru nebo jeho určenému zástupci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hotovitel je povinen každý svůj příchod a odchod z objektů (z pracovišť HL) ohlásit vedoucím těchto pracovišť nebo jejich zástupcům (např. na zdravotnickém pavilónu: staniční sestře nebo službukonající sestře, na pracovišti TEC (plynová kotelna, spalovna odpadů): energetikovi tepelného hospodářství nebo vedoucímu směny na pracovišti TEC, na pracovištích odboru výživy a stravování: vedoucímu kuchaři nebo vedoucímu směny, apod.) a řídit se jejich pokyny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a označena příslušnými bezpečnostními značkami a tabulkami v souladu s bezpečnostními předpisy</w:t>
      </w:r>
    </w:p>
    <w:p>
      <w:pPr>
        <w:pStyle w:val="Zkladntextodsazen2"/>
        <w:ind w:left="567" w:right="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– </w:t>
      </w:r>
      <w:r>
        <w:rPr>
          <w:rFonts w:cs="Arial" w:ascii="Arial" w:hAnsi="Arial"/>
          <w:color w:val="000000"/>
          <w:szCs w:val="22"/>
        </w:rPr>
        <w:t>mj. na viditelném místě před staveništěm budou po celou dobu provádění prací ve výšce 180 cm umístěny bezpečnostní značky upozorňující na nebezpečí vzniku úrazu: STAVBA NEPOVOLANÝM VSTUP ZAKÁZÁN, POZOR NAHOŘE SE PRACUJE! Označení bezpečnostními značkami NEPOVOLANÝM VSTUP ZAKÁZÁN a NEBEZPEČÍ ZŘÍCENÍ bude rovněž umístěno i v každém podlaží před nástupištěm do stanice nově zřizovaného výtahu)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Zhotovitel je povinen dbát na to, aby při jeho činnosti nedošlo k poškození zařízení, materiálů a surovin. Objednatel i zhotovitel musí odstranit zařízení, materiály a suroviny, které by se mohly činností zhotovitele poškodit či znehodnotit nebo učinit jiná opatření, která škodám zabrání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hotovitel je povinen dbát na to, aby při jeho činnosti nedošlo k poškození podzemních zařízení, inženýrských sítí, vnitřních i venkovních komunikací (chodeb, schodišť, silnic, chodníků), parkové výsadby apod. Zhotovitel musí učinit taková opatření, která škodám zabrání např.: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right="0" w:hanging="284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Zabránit zatarasení a znečistění komunikací, v případě jejich znečištění provést neprodleně jejich úklid (komunikace určené pro veřejnost musí být bezpečné pro chůzi, resp. i pro jízdu dopravními prostředky).  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right="0" w:hanging="284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Zabránit expozici prachu, nadměrného hluku apod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ři provozu vozidel v areálu objednatele je zhotovitel povinen dodržovat max. stanovenou rychlost, tj. do 20km/hod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racovníci zhotovitele se budou zdržovat pouze na pracovišti a na místech jim vymezených odpovědným pracovníkem objednatele a budou viditelně označeni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racovníci zhotovitele budou ve vnitřních i venkovních objektech objednatele dodržovat stanovený zákaz kouření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aměstnanci zhotovitele mají zakázáno manipulovat se stroji, zařízeními a materiály objednatele. Dodržení tohoto zákazu je základním preventivním opatřením k zabránění poškození zdraví zaměstnanců zhotovitele. Tento zákaz neplatí v případech, kdy jsou tyto manipulace v souladu s předmětem smlouvy.</w:t>
      </w:r>
    </w:p>
    <w:p>
      <w:pPr>
        <w:pStyle w:val="Zkladntextodsazen2"/>
        <w:ind w:left="567" w:right="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right="0" w:hanging="567"/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  <w:u w:val="single"/>
        </w:rPr>
        <w:t>Rizika na pracovištích objednatele: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right="0" w:hanging="1418"/>
        <w:rPr>
          <w:rFonts w:ascii="Arial" w:hAnsi="Arial" w:cs="Arial"/>
          <w:b/>
          <w:b/>
          <w:color w:val="FF0000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Zdroj:</w:t>
        <w:tab/>
      </w:r>
      <w:r>
        <w:rPr>
          <w:rFonts w:cs="Arial" w:ascii="Arial" w:hAnsi="Arial"/>
          <w:color w:val="000000"/>
          <w:sz w:val="22"/>
          <w:szCs w:val="22"/>
        </w:rPr>
        <w:t>přítomnost osob s omezenou schopností pohybu a orientace (uvnitř objektů, venkovní areály, včetně „obytných zón“). Objekty HL slouží k léčení dětských i dospělých pacientů s postižením pohybovým i smyslovým (postižení kyčlí, vady páteře, po úrazech, po cévních příhodách, pooperační stavy apod.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b/>
          <w:color w:val="FF0000"/>
          <w:szCs w:val="22"/>
        </w:rPr>
        <w:tab/>
      </w:r>
      <w:r>
        <w:rPr>
          <w:rFonts w:cs="Arial" w:ascii="Arial" w:hAnsi="Arial"/>
          <w:b/>
          <w:color w:val="000000"/>
          <w:szCs w:val="22"/>
        </w:rPr>
        <w:t xml:space="preserve"> Riziko:</w:t>
      </w:r>
      <w:r>
        <w:rPr>
          <w:rFonts w:cs="Arial" w:ascii="Arial" w:hAnsi="Arial"/>
          <w:color w:val="000000"/>
          <w:szCs w:val="22"/>
        </w:rPr>
        <w:tab/>
        <w:t xml:space="preserve">hrozí zvýšené riziko vzniku úrazů a dopravních nehod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</w:t>
      </w:r>
      <w:r>
        <w:rPr>
          <w:rFonts w:cs="Arial" w:ascii="Arial" w:hAnsi="Arial"/>
          <w:color w:val="000000"/>
          <w:szCs w:val="22"/>
        </w:rPr>
        <w:t xml:space="preserve">(např.: kolizní situace mezi chodci a dopravními prostředky, pád osob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do nezabezpečených výkopů a šachet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 xml:space="preserve">dodržování dopravních předpisů a dopravního značení v areálu HL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chůze po chodnících</w:t>
      </w:r>
      <w:r>
        <w:rPr>
          <w:rFonts w:cs="Arial" w:ascii="Arial" w:hAnsi="Arial"/>
          <w:b/>
          <w:color w:val="000000"/>
          <w:szCs w:val="22"/>
        </w:rPr>
        <w:t xml:space="preserve">, </w:t>
      </w:r>
      <w:r>
        <w:rPr>
          <w:rFonts w:cs="Arial" w:ascii="Arial" w:hAnsi="Arial"/>
          <w:color w:val="000000"/>
          <w:szCs w:val="22"/>
        </w:rPr>
        <w:t>zabezpečení výkopů a šachet dle právního předpis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Zdroj:</w:t>
        <w:tab/>
      </w:r>
      <w:r>
        <w:rPr>
          <w:rFonts w:cs="Arial" w:ascii="Arial" w:hAnsi="Arial"/>
          <w:color w:val="000000"/>
          <w:szCs w:val="22"/>
        </w:rPr>
        <w:t xml:space="preserve">viry, bakterie a plísně (možný zvýšený výskyt: např. na zdravotnických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 xml:space="preserve">pracovištích, v místech soustřeďování odpadů, spalovna odpadů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kanalizační síť)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>možnost ohrožení infekcí (např. hepatitidami, nakažlivými průjmy, tuberkulosou, salmonelosou, mykosami, legionářskou nemocí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Opatření: </w:t>
      </w:r>
      <w:r>
        <w:rPr>
          <w:rFonts w:cs="Arial" w:ascii="Arial" w:hAnsi="Arial"/>
          <w:color w:val="000000"/>
          <w:szCs w:val="22"/>
        </w:rPr>
        <w:t>zákaz manipulace s odpady pro nepoučené osob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color w:val="FF0000"/>
          <w:szCs w:val="22"/>
        </w:rPr>
        <w:tab/>
        <w:t xml:space="preserve"> </w:t>
      </w: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>elektrická zařízení (ve všech objektech HL).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 xml:space="preserve">možnost zasažení elektrickým proudem, popálení, opaření, vzniku požáru                                     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</w:t>
      </w:r>
      <w:r>
        <w:rPr>
          <w:rFonts w:cs="Arial" w:ascii="Arial" w:hAnsi="Arial"/>
          <w:color w:val="000000"/>
          <w:szCs w:val="22"/>
        </w:rPr>
        <w:t>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dodržování předpisů pro obsluhu a práci na elektrických zařízeních, prác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mohou</w:t>
      </w:r>
      <w:r>
        <w:rPr>
          <w:rFonts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provádět pouze kvalifikované osoby, zákaz zásahů do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</w:t>
      </w:r>
      <w:r>
        <w:rPr>
          <w:rFonts w:cs="Arial" w:ascii="Arial" w:hAnsi="Arial"/>
          <w:color w:val="000000"/>
          <w:szCs w:val="22"/>
        </w:rPr>
        <w:t>elektroinstalace v HL bez povolení energetikem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right="0" w:hanging="1418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color w:val="FF0000"/>
          <w:szCs w:val="22"/>
        </w:rPr>
        <w:tab/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>stroje, strojní zařízení a mechanismy (např. v dílnách údržby a protetiky, na pracovištích odboru stravování a výživy, ve spalovně odpadů).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 xml:space="preserve">možnost vtažení horních končetin, rozdrcení prstů nebo amputace 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</w:t>
      </w:r>
      <w:r>
        <w:rPr>
          <w:rFonts w:cs="Arial" w:ascii="Arial" w:hAnsi="Arial"/>
          <w:color w:val="000000"/>
          <w:szCs w:val="22"/>
        </w:rPr>
        <w:t>prstů – zachycení a následné vtažení rukou do zařízení, vtažení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</w:t>
      </w:r>
      <w:r>
        <w:rPr>
          <w:rFonts w:cs="Arial" w:ascii="Arial" w:hAnsi="Arial"/>
          <w:color w:val="000000"/>
          <w:szCs w:val="22"/>
        </w:rPr>
        <w:t>pohybujícími se částmi mechanizmů za oděv (např. řemenové pohony,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</w:t>
      </w:r>
      <w:r>
        <w:rPr>
          <w:rFonts w:cs="Arial" w:ascii="Arial" w:hAnsi="Arial"/>
          <w:color w:val="000000"/>
          <w:szCs w:val="22"/>
        </w:rPr>
        <w:t>řemenice, ozubené soukolí, řetězová kola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</w:rPr>
        <w:t xml:space="preserve">     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zákaz manipulace se stroji, strojním zařízením a mechanismy osobám,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cs="Arial"/>
          <w:b/>
          <w:b/>
          <w:color w:val="FF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které nejsou pro tuto činnost určeny zaměstnavatelem a proškoleny</w:t>
      </w:r>
      <w:r>
        <w:rPr>
          <w:rFonts w:cs="Arial" w:ascii="Arial" w:hAnsi="Arial"/>
          <w:color w:val="FF0000"/>
          <w:szCs w:val="22"/>
        </w:rPr>
        <w:t>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right="0" w:hanging="425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FF0000"/>
          <w:szCs w:val="22"/>
        </w:rPr>
        <w:tab/>
        <w:t xml:space="preserve"> </w:t>
      </w: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 xml:space="preserve">zařízení vyvíjející teplo nebo chlad – kotle, žehlící stroje, vařiče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right="0" w:hanging="425"/>
        <w:jc w:val="left"/>
        <w:rPr>
          <w:rFonts w:ascii="Arial" w:hAnsi="Arial" w:cs="Arial"/>
          <w:b/>
          <w:b/>
          <w:color w:val="FF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 xml:space="preserve">předávací stanice ÚT, chladící zařízení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FF0000"/>
          <w:szCs w:val="22"/>
        </w:rPr>
        <w:tab/>
      </w:r>
      <w:r>
        <w:rPr>
          <w:rFonts w:cs="Arial" w:ascii="Arial" w:hAnsi="Arial"/>
          <w:b/>
          <w:color w:val="000000"/>
          <w:szCs w:val="22"/>
        </w:rPr>
        <w:t xml:space="preserve"> Riziko:</w:t>
      </w:r>
      <w:r>
        <w:rPr>
          <w:rFonts w:cs="Arial" w:ascii="Arial" w:hAnsi="Arial"/>
          <w:color w:val="000000"/>
          <w:szCs w:val="22"/>
        </w:rPr>
        <w:tab/>
        <w:t>možnost popálení, opaření - zejména při kontaktu, dotyku a styku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nechráněných částí těla s horkými povrchy, částmi, předměty a materiály,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plamenem nebo vyzařováním tepelných zdrojů, rozstřikem žhavých částic,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 xml:space="preserve">možnost přehřátí organizmu, možnost poškození organizmu při náhlém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přechodu mezi horkým a chladným pracovním prostředím, možnost vzniku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 xml:space="preserve">požáru a výbuchu, v případě chladících zařízení může dojít k podchlazení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nebo ke vzniku omrzlin. (např. v dílnách – sváření plynem a elektrickým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obloukem, nahřívání polyetylénu - na protetice, vařiče, předávací stanic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 xml:space="preserve">ÚT, v kotelně, ve spalovně odpadů, na pracovištích odboru výživy a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stravování, v prádelně).</w:t>
      </w:r>
      <w:r>
        <w:rPr>
          <w:rFonts w:cs="Arial" w:ascii="Arial" w:hAnsi="Arial"/>
          <w:b/>
          <w:color w:val="000000"/>
          <w:szCs w:val="22"/>
        </w:rPr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zákaz vstupu do těchto prostor a zákaz manipulace se zařízením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osobám, které nejsou pro tuto činnost určeny zaměstnavatelem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</w:t>
      </w:r>
      <w:r>
        <w:rPr>
          <w:rFonts w:cs="Arial" w:ascii="Arial" w:hAnsi="Arial"/>
          <w:color w:val="000000"/>
          <w:szCs w:val="22"/>
        </w:rPr>
        <w:t>a proškolen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right="0" w:hanging="1418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 Zdroj:</w:t>
        <w:tab/>
      </w:r>
      <w:r>
        <w:rPr>
          <w:rFonts w:cs="Arial" w:ascii="Arial" w:hAnsi="Arial"/>
          <w:color w:val="000000"/>
          <w:szCs w:val="22"/>
        </w:rPr>
        <w:t xml:space="preserve">chodby, podlahy a komunikace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>pád osob na rovině (uklouznutí, zakopnutí), jestliže jsou povrchy pracovních pochůzných podlah, různých druhů komunikací, plošin, ramp, schodů, žebříků, terénu apod. kluzké, zamaštěné, znečištěné, zablácené, namrzlé (toto riziko může v HL vzniknout na všech pracovištích i na venkovních komunikacích)  - možnost způsobení zlomenin a pohmožděnin dolních nebo horních končetin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 xml:space="preserve">opatrnost při pohybu na všech komunikacích, zvláště za nepříznivých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</w:r>
      <w:r>
        <w:rPr>
          <w:rFonts w:cs="Arial" w:ascii="Arial" w:hAnsi="Arial"/>
          <w:color w:val="000000"/>
          <w:szCs w:val="22"/>
        </w:rPr>
        <w:t>mikroklimatických podmínek, používání vhodné obuvi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  </w:t>
      </w: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>zvýšená pracoviště, nedostatečně únosné plochy a konstrukce</w:t>
      </w:r>
      <w:r>
        <w:rPr>
          <w:rFonts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– žebříky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</w:t>
      </w:r>
      <w:r>
        <w:rPr>
          <w:rFonts w:cs="Arial" w:ascii="Arial" w:hAnsi="Arial"/>
          <w:color w:val="000000"/>
          <w:szCs w:val="22"/>
        </w:rPr>
        <w:t xml:space="preserve">přenosné schůdky, lávky, lešení, střechy, šachty, rampy, podesty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</w:t>
      </w:r>
      <w:r>
        <w:rPr>
          <w:rFonts w:cs="Arial" w:ascii="Arial" w:hAnsi="Arial"/>
          <w:color w:val="000000"/>
          <w:szCs w:val="22"/>
        </w:rPr>
        <w:t>schodiště, výkopy, strop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 Riziko:</w:t>
      </w:r>
      <w:r>
        <w:rPr>
          <w:rFonts w:cs="Arial" w:ascii="Arial" w:hAnsi="Arial"/>
          <w:color w:val="000000"/>
          <w:szCs w:val="22"/>
        </w:rPr>
        <w:tab/>
        <w:t>pád z volných okrajů zvýšených pracovišť a do hloubky při propadnutí neúnosnou střešní konstrukcí, neúnosným poklopem apod. – pády z výšky jsou nejčastější zdroje těžkých i smrtelných úrazů při provádění stavebních, montážních a udržovacích prací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dodržování právního předpisu pro práce ve výškách, používání kolektivní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</w:t>
      </w:r>
      <w:r>
        <w:rPr>
          <w:rFonts w:cs="Arial" w:ascii="Arial" w:hAnsi="Arial"/>
          <w:color w:val="000000"/>
          <w:szCs w:val="22"/>
        </w:rPr>
        <w:t>ochrany či osobních ochranných pracovních prostředků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spacing w:before="120" w:after="0"/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>Zdroj:</w:t>
        <w:tab/>
      </w:r>
      <w:r>
        <w:rPr>
          <w:rFonts w:cs="Arial" w:ascii="Arial" w:hAnsi="Arial"/>
          <w:color w:val="000000"/>
          <w:szCs w:val="22"/>
        </w:rPr>
        <w:t>tlakové láhve se stlačenými plyny (např. hasicí přístroje: oxid uhličitý, ve spalovně odpadů: vodík, dusík, v dílnách strojní údržby a protetiky: acetylen, kyslík, oxid uhličitý, propan-butan, na vyšetřovnách zdravotnických pracovišť: kyslík, oxid uhličitý)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spacing w:before="120" w:after="0"/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>při nežádoucím úniku možnost udušení osob nacházejících se v malých a uzavřených prostorách, kde není zajištěno dostatečné větrání a přívod vzduchu, možnost vzniku omrzlin při neodborné manipulaci nebo vzniku závady, nebezpečí vzniku požáru a výbuchu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FF0000"/>
          <w:szCs w:val="22"/>
        </w:rPr>
        <w:tab/>
        <w:t xml:space="preserve"> 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 xml:space="preserve">zákaz vstupu do prostor s tlakovými láhvemi, zákaz manipulace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      </w:t>
      </w:r>
      <w:r>
        <w:rPr>
          <w:rFonts w:cs="Arial" w:ascii="Arial" w:hAnsi="Arial"/>
          <w:color w:val="000000"/>
          <w:szCs w:val="22"/>
        </w:rPr>
        <w:t xml:space="preserve">s láhvemi </w:t>
      </w:r>
      <w:r>
        <w:rPr>
          <w:rFonts w:cs="Arial" w:ascii="Arial" w:hAnsi="Arial"/>
          <w:b/>
          <w:color w:val="000000"/>
          <w:szCs w:val="22"/>
        </w:rPr>
        <w:t>osobám</w:t>
      </w:r>
      <w:r>
        <w:rPr>
          <w:rFonts w:cs="Arial" w:ascii="Arial" w:hAnsi="Arial"/>
          <w:color w:val="000000"/>
          <w:szCs w:val="22"/>
        </w:rPr>
        <w:t xml:space="preserve">, které nejsou pro tuto činnost určeny zaměstnavatelem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</w:t>
      </w:r>
      <w:r>
        <w:rPr>
          <w:rFonts w:cs="Arial" w:ascii="Arial" w:hAnsi="Arial"/>
          <w:color w:val="000000"/>
          <w:szCs w:val="22"/>
        </w:rPr>
        <w:t>a proškoleny. Seznámení s nebezpečnými vlastnostmi plynů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right="0" w:firstLine="142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 xml:space="preserve">plynová zařízení na zemní plyn (např. v kotelně, spalovně odpadů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right="0" w:firstLine="142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</w:t>
      </w:r>
      <w:r>
        <w:rPr>
          <w:rFonts w:cs="Arial" w:ascii="Arial" w:hAnsi="Arial"/>
          <w:color w:val="000000"/>
          <w:szCs w:val="22"/>
        </w:rPr>
        <w:t xml:space="preserve">v prádelně). </w:t>
      </w:r>
      <w:r>
        <w:rPr>
          <w:rFonts w:cs="Arial" w:ascii="Arial" w:hAnsi="Arial"/>
          <w:b/>
          <w:color w:val="000000"/>
          <w:szCs w:val="22"/>
        </w:rPr>
        <w:tab/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>při nežádoucím úniku možnost udušení osob nacházejících se v malých a uzavřených prostorách, kde není zajištěno dostatečné větrání a přívod vzduchu, nebezpečí vzniku požáru a výbuchu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0" w:right="0" w:hanging="0"/>
        <w:jc w:val="left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 xml:space="preserve">zákaz vstupu do výše uvedených prostor a zákaz manipulace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</w:t>
      </w:r>
      <w:r>
        <w:rPr>
          <w:rFonts w:cs="Arial" w:ascii="Arial" w:hAnsi="Arial"/>
          <w:color w:val="000000"/>
          <w:szCs w:val="22"/>
        </w:rPr>
        <w:t>se zařízením osobám, které nejsou pro tuto činnost určeny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</w:t>
      </w:r>
      <w:r>
        <w:rPr>
          <w:rFonts w:cs="Arial" w:ascii="Arial" w:hAnsi="Arial"/>
          <w:color w:val="000000"/>
          <w:szCs w:val="22"/>
        </w:rPr>
        <w:t>zaměstnavatelem a proškolen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firstLine="567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 xml:space="preserve">rozpouštědla, ředidla, epoxidové pryskyřice, ropné látky a produkty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firstLine="567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</w:t>
      </w:r>
      <w:r>
        <w:rPr>
          <w:rFonts w:cs="Arial" w:ascii="Arial" w:hAnsi="Arial"/>
          <w:color w:val="000000"/>
          <w:szCs w:val="22"/>
        </w:rPr>
        <w:t>je obsahující. (např. v dílnách údržby, ve skladech, v garážích, ve spalovně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firstLine="567"/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</w:t>
      </w:r>
      <w:r>
        <w:rPr>
          <w:rFonts w:cs="Arial" w:ascii="Arial" w:hAnsi="Arial"/>
          <w:color w:val="000000"/>
          <w:szCs w:val="22"/>
        </w:rPr>
        <w:t>odpadů, na protetice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firstLine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 Riziko:</w:t>
      </w:r>
      <w:r>
        <w:rPr>
          <w:rFonts w:cs="Arial" w:ascii="Arial" w:hAnsi="Arial"/>
          <w:color w:val="000000"/>
          <w:szCs w:val="22"/>
        </w:rPr>
        <w:tab/>
        <w:t>působí dráždivě, při přímém kontaktu možnost poškození pokožky, sliznic a vznik alergických reakcí, toxické, působí narkoticky, zvýšené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zákaz vstupu do výše uvedených prostor, zákaz manipulac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s nebezpečnými látkami </w:t>
      </w:r>
      <w:r>
        <w:rPr>
          <w:rFonts w:cs="Arial" w:ascii="Arial" w:hAnsi="Arial"/>
          <w:b/>
          <w:color w:val="000000"/>
          <w:szCs w:val="22"/>
        </w:rPr>
        <w:t>osobám</w:t>
      </w:r>
      <w:r>
        <w:rPr>
          <w:rFonts w:cs="Arial" w:ascii="Arial" w:hAnsi="Arial"/>
          <w:color w:val="000000"/>
          <w:szCs w:val="22"/>
        </w:rPr>
        <w:t xml:space="preserve">, které nejsou pro tuto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</w:t>
      </w:r>
      <w:r>
        <w:rPr>
          <w:rFonts w:cs="Arial" w:ascii="Arial" w:hAnsi="Arial"/>
          <w:color w:val="000000"/>
          <w:szCs w:val="22"/>
        </w:rPr>
        <w:t>činnost určeny zaměstnavatelem a proškoleny. Seznámení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</w:t>
      </w:r>
      <w:r>
        <w:rPr>
          <w:rFonts w:cs="Arial" w:ascii="Arial" w:hAnsi="Arial"/>
          <w:color w:val="000000"/>
          <w:szCs w:val="22"/>
        </w:rPr>
        <w:t>s nebezpečnými vlastnostmi látek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right="0" w:hanging="1418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Zdroj:</w:t>
        <w:tab/>
      </w:r>
      <w:r>
        <w:rPr>
          <w:rFonts w:cs="Arial" w:ascii="Arial" w:hAnsi="Arial"/>
          <w:color w:val="000000"/>
          <w:szCs w:val="22"/>
        </w:rPr>
        <w:t>žíraviny - kyseliny a louhy (např. ve skladech, v dílnách údržby a protetiky, na úklidových místnostech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Riziko:</w:t>
      </w:r>
      <w:r>
        <w:rPr>
          <w:rFonts w:cs="Arial" w:ascii="Arial" w:hAnsi="Arial"/>
          <w:color w:val="000000"/>
          <w:szCs w:val="22"/>
        </w:rPr>
        <w:tab/>
        <w:t>možnost poškození pokožky, očí a sliznic, aerosoly těchto látek poškozují sliznice dýchacích cest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zákaz vstupu do výše uvedených prostor, zákaz manipulac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s nebezpečnými látkami osobám, které nejsou pro tuto činnost určeny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</w:t>
      </w:r>
      <w:r>
        <w:rPr>
          <w:rFonts w:cs="Arial" w:ascii="Arial" w:hAnsi="Arial"/>
          <w:color w:val="000000"/>
          <w:szCs w:val="22"/>
        </w:rPr>
        <w:t>zaměstnavatelem a proškoleny. Seznámení s nebezpečnými vlastnostmi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</w:t>
      </w:r>
      <w:r>
        <w:rPr>
          <w:rFonts w:cs="Arial" w:ascii="Arial" w:hAnsi="Arial"/>
          <w:color w:val="000000"/>
          <w:szCs w:val="22"/>
        </w:rPr>
        <w:t>látek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right="0" w:hanging="141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ab/>
        <w:t xml:space="preserve"> </w:t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</w:rPr>
        <w:t>Podmínky zhotovitele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izika vznikající při práci zhotovitele: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hotovitel doloží zdroje rizik a možná rizika vytvářená svojí činností, jejich vyhodnocení a stanovená opatření.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yžadovaná spolupráce zhotovitelem (stanovení opatření):</w:t>
      </w:r>
    </w:p>
    <w:p>
      <w:pPr>
        <w:pStyle w:val="Normal"/>
        <w:spacing w:before="120" w:after="0"/>
        <w:ind w:left="357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hotovitel musí mít na stavbě určeného odpovědného zaměstnance. 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(např. ohrazena) a označena příslušnými bezpečnostními značkami a tabulkami – mj. na viditelném místě před staveništěm budou po celou dobu provádění prací umístěny bezpečnostní značky upozorňující na nebezpečí vzniku úrazu: STAVBA-NEPOVOLANÝM VSTUP ZAKÁZÁN, POZOR NAHOŘE SE PRACUJE!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Potvrzení o předání / převzetí pracoviště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šechna pracoviště HL, na kterých bude zhotovitel vykonávat činnost, jež je předmětem smlouvy, byla zkontrolována za přítomnosti odpovědných osob obou smluvních stran – jejich jména jsou uvedena v části 1 této dohody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i kontrole byl zhotovitel seznámen s riziky a zdroji těchto rizik, které se vyskytují na pracovištích objednatele – uvedeny jsou v části 5.10 této dohody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hotovitel byl dále seznámen: </w:t>
      </w:r>
    </w:p>
    <w:p>
      <w:pPr>
        <w:pStyle w:val="Zkladntextodsazen2"/>
        <w:tabs>
          <w:tab w:val="clear" w:pos="720"/>
          <w:tab w:val="left" w:pos="709" w:leader="none"/>
        </w:tabs>
        <w:ind w:left="709" w:right="0" w:hanging="142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2"/>
        </w:rPr>
        <w:t>- s postupem při vzniku požáru v HL (dle požárních poplachových směrnic, které byly zhotoviteli předány)</w:t>
      </w:r>
    </w:p>
    <w:p>
      <w:pPr>
        <w:pStyle w:val="TextBody"/>
        <w:ind w:left="0" w:right="0"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- se způsobem přivolání první pomoci a s umístěním ohlašovny požárů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ěstnanci zhotovitele mohou v případě nutnosti využít stálou ústavní lékařskou službu HL, kterou lze přivolat přes ohlašovnu požárů s nepřetržitou službou (na hlavní vrátnici) č. tel. 469 648 385 nebo 469 648 112.</w:t>
      </w:r>
    </w:p>
    <w:p>
      <w:pPr>
        <w:pStyle w:val="Normal"/>
        <w:autoSpaceDE w:val="false"/>
        <w:spacing w:before="120" w:after="0"/>
        <w:ind w:left="454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řípadné nedostatky na pracovišti:</w:t>
      </w: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ůsob odstranění zjištěných nedostatků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 Košumberku dne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coviště za objednatele před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p. Pavel Hemerka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………………………………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jméno a příjmení</w:t>
        <w:tab/>
        <w:tab/>
        <w:t xml:space="preserve">    podp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coviště za zhotovitele převzal:</w:t>
      </w: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jméno a příjmení</w:t>
        <w:tab/>
        <w:tab/>
        <w:t xml:space="preserve">    podpis</w:t>
      </w:r>
    </w:p>
    <w:sectPr>
      <w:footerReference w:type="default" r:id="rId2"/>
      <w:footerReference w:type="first" r:id="rId3"/>
      <w:type w:val="nextPage"/>
      <w:pgSz w:w="11906" w:h="16838"/>
      <w:pgMar w:left="1797" w:right="1276" w:gutter="0" w:header="0" w:top="567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5280</wp:posOffset>
              </wp:positionH>
              <wp:positionV relativeFrom="paragraph">
                <wp:posOffset>635</wp:posOffset>
              </wp:positionV>
              <wp:extent cx="615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55pt;mso-wrap-distance-left:0pt;mso-wrap-distance-right:0pt;mso-wrap-distance-top:0pt;mso-wrap-distance-bottom:0pt;margin-top:0.05pt;mso-position-vertical-relative:text;margin-left:526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47"/>
        </w:tabs>
        <w:ind w:left="13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68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2"/>
        <w:b/>
        <w:szCs w:val="22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2"/>
        <w:szCs w:val="22"/>
        <w:rFonts w:ascii="Arial" w:hAnsi="Arial" w:cs="Arial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2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0" w:hanging="0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sz w:val="2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kladntextodsazen2Char">
    <w:name w:val="Základní text odsazený 2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ind w:left="420" w:right="0" w:hanging="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426" w:right="0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397" w:right="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yl2">
    <w:name w:val="Styl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3:00Z</dcterms:created>
  <dc:creator>Fikejz</dc:creator>
  <dc:description/>
  <dc:language>en-US</dc:language>
  <cp:lastModifiedBy/>
  <cp:lastPrinted>2002-08-28T10:41:00Z</cp:lastPrinted>
  <dcterms:modified xsi:type="dcterms:W3CDTF">2015-09-03T09:13:48Z</dcterms:modified>
  <cp:revision>46</cp:revision>
  <dc:subject>Dohoda o vzájemných vztazích mezi smluvními stranami</dc:subject>
  <dc:title> Hamzova odborná léčebna Luže - Košumberk</dc:title>
</cp:coreProperties>
</file>