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62" w:hanging="862"/>
        <w:jc w:val="right"/>
        <w:rPr>
          <w:rFonts w:ascii="Arial" w:hAnsi="Arial" w:cs="Arial"/>
          <w:sz w:val="22"/>
          <w:szCs w:val="22"/>
        </w:rPr>
      </w:pPr>
      <w:r>
        <w:rPr>
          <w:caps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příloha G) výzvy č. 2021/3845/HL</w:t>
      </w:r>
    </w:p>
    <w:p>
      <w:pPr>
        <w:pStyle w:val="Heading4"/>
        <w:ind w:left="862" w:hanging="86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ásledně příloha ke smlouvě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Dohoda o vzájemných vztazích, závazcích a povinnostech mezi smluvními stranami v oblasti bezpečnosti práce a požární ochrany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1"/>
        <w:rPr/>
      </w:pPr>
      <w:r>
        <w:rPr>
          <w:sz w:val="22"/>
          <w:szCs w:val="22"/>
        </w:rPr>
        <w:t>Předmluva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  <w:t>Dohoda, po seznámení a podepsání stranami, se stává nedílnou součástí výše uvedené smlouvy.</w:t>
      </w:r>
    </w:p>
    <w:p>
      <w:pPr>
        <w:pStyle w:val="Zkladntext2"/>
        <w:jc w:val="both"/>
        <w:rPr/>
      </w:pPr>
      <w:r>
        <w:rPr>
          <w:szCs w:val="22"/>
        </w:rPr>
        <w:t>Tento dokument je písemnou informací o rizicích a dokladem o dohodnuté koordinaci mezi stranami při zajišťování bezpečnosti a ochrany zdraví při práci, ve smyslu § 101 odst. 3 zákona      č. 262/2006 Sb., zákoníku práce, ve znění pozdějších předpisů,  zákona č. 309/2006 Sb., o zajištění dalších podmínek bezpečnosti a ochrany zdraví při práci, ve znění pozdějších předpisů a zákona    č. 133/1985 Sb. o požární ochraně, ve znění pozdějších předpisů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  <w:t xml:space="preserve">Další záznamy o informacích a koordinacích, pokud to bude situace vyžadovat, se uvedou např. </w:t>
        <w:br/>
        <w:t>ve stavebním deníku nebo v zápisech z kontrolních dnů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120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Osoby určené k předání a převzetí pracoviště </w:t>
      </w:r>
    </w:p>
    <w:p>
      <w:pPr>
        <w:pStyle w:val="Zkladntext2"/>
        <w:tabs>
          <w:tab w:val="clear" w:pos="720"/>
          <w:tab w:val="left" w:pos="426" w:leader="none"/>
        </w:tabs>
        <w:spacing w:lineRule="atLeast" w:line="120"/>
        <w:ind w:left="425" w:firstLine="1"/>
        <w:rPr/>
      </w:pPr>
      <w:r>
        <w:rPr>
          <w:b/>
          <w:szCs w:val="22"/>
        </w:rPr>
        <w:t>Za objednatele (zaměstnavatele pověřeného koordinací provádění opatření k ochraně bezpečnosti a zdraví zaměstnanců) pracoviště předáv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b/>
          <w:b/>
          <w:sz w:val="22"/>
          <w:szCs w:val="22"/>
        </w:rPr>
      </w:pPr>
      <w:r>
        <w:rPr>
          <w:sz w:val="22"/>
          <w:szCs w:val="22"/>
        </w:rPr>
        <w:t>Název firmy (obchodní jméno):</w:t>
      </w:r>
      <w:r>
        <w:rPr>
          <w:b/>
          <w:sz w:val="22"/>
          <w:szCs w:val="22"/>
        </w:rPr>
        <w:t xml:space="preserve"> Hamzova odborná léčebna pro děti a dospělé ( HL )</w:t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>Luže – Košumberk č. 80</w:t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>538 54 Luže</w:t>
      </w:r>
    </w:p>
    <w:p>
      <w:pPr>
        <w:pStyle w:val="Normal"/>
        <w:spacing w:before="120" w:after="0"/>
        <w:ind w:firstLine="3260"/>
        <w:rPr/>
      </w:pPr>
      <w:r>
        <w:rPr>
          <w:sz w:val="22"/>
          <w:szCs w:val="22"/>
        </w:rPr>
        <w:t xml:space="preserve">IČ: 00183024                               DIČ: CZ00183024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szCs w:val="22"/>
        </w:rPr>
        <w:t xml:space="preserve">Martin Zoulík  </w:t>
      </w:r>
      <w:r>
        <w:rPr>
          <w:b/>
          <w:szCs w:val="22"/>
        </w:rPr>
        <w:t xml:space="preserve">           </w:t>
      </w:r>
      <w:r>
        <w:rPr>
          <w:szCs w:val="22"/>
        </w:rPr>
        <w:t>- funkce: V TO</w:t>
        <w:tab/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szCs w:val="22"/>
        </w:rPr>
      </w:pPr>
      <w:r>
        <w:rPr>
          <w:szCs w:val="22"/>
        </w:rPr>
        <w:t xml:space="preserve">      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6" w:hanging="0"/>
        <w:rPr>
          <w:szCs w:val="22"/>
        </w:rPr>
      </w:pPr>
      <w:r>
        <w:rPr>
          <w:szCs w:val="22"/>
        </w:rPr>
        <w:t xml:space="preserve">Dále se předání pracoviště za objednatele účastnili: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szCs w:val="22"/>
        </w:rPr>
      </w:pPr>
      <w:r>
        <w:rPr>
          <w:szCs w:val="22"/>
        </w:rPr>
        <w:t xml:space="preserve">                                    </w:t>
      </w:r>
      <w:r>
        <w:rPr>
          <w:szCs w:val="22"/>
        </w:rPr>
        <w:t>- funkce: T BOZP, PO a CO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szCs w:val="22"/>
        </w:rPr>
      </w:pPr>
      <w:r>
        <w:rPr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</w:tabs>
        <w:ind w:left="1276" w:hanging="8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hotovitele pracoviště přebír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  <w:t>Název firmy (obchodní jméno):</w:t>
      </w:r>
      <w:r>
        <w:rPr>
          <w:b/>
          <w:sz w:val="22"/>
          <w:szCs w:val="22"/>
        </w:rPr>
        <w:t xml:space="preserve"> </w:t>
      </w:r>
    </w:p>
    <w:p>
      <w:pPr>
        <w:pStyle w:val="Heading2"/>
        <w:spacing w:before="120" w:after="0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Č:                                                              DIČ: CZ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</w:t>
      </w:r>
      <w:r>
        <w:rPr>
          <w:b/>
          <w:szCs w:val="22"/>
        </w:rPr>
        <w:t>-</w:t>
      </w:r>
      <w:r>
        <w:rPr>
          <w:szCs w:val="22"/>
        </w:rPr>
        <w:t xml:space="preserve"> funkce: jednatel                                       - telefon: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  <w:t>Osoba odpovědná za dodržování předpisů BOZP na pracovišti zhotovitele: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szCs w:val="22"/>
        </w:rPr>
        <w:t xml:space="preserve">……………………………   </w:t>
      </w:r>
      <w:r>
        <w:rPr>
          <w:b/>
          <w:szCs w:val="22"/>
        </w:rPr>
        <w:t xml:space="preserve">           </w:t>
      </w:r>
      <w:r>
        <w:rPr>
          <w:szCs w:val="22"/>
        </w:rPr>
        <w:t>- funkce: ………………</w:t>
        <w:tab/>
        <w:t>- telefon: ……………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3969" w:leader="none"/>
        </w:tabs>
        <w:spacing w:lineRule="atLeast" w:line="120"/>
        <w:ind w:firstLine="426"/>
        <w:rPr/>
      </w:pPr>
      <w:r>
        <w:rPr>
          <w:szCs w:val="22"/>
        </w:rPr>
        <w:t>Dále se převzetí pracoviště za zhotovitele účastnili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- funkce:                                                     - telefon: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- funkce:                                                     - telefon:        </w:t>
      </w:r>
    </w:p>
    <w:p>
      <w:pPr>
        <w:pStyle w:val="Zkladntext2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Stručný popis prací, které budou prováděny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hotovitel se zavazuje pro objednatele </w:t>
      </w:r>
      <w:r>
        <w:rPr>
          <w:sz w:val="22"/>
          <w:szCs w:val="22"/>
        </w:rPr>
        <w:t xml:space="preserve">provést dílo …………………….....  v rozsahu uvedeném v zadávací dokumentaci a upřesněné v rámci předání pracoviště objednavatelem. Uvedené práce budou prováděny souladu s výše uvedenou smlouvou o dílo (dále jen smlouva). </w:t>
      </w:r>
    </w:p>
    <w:p>
      <w:pPr>
        <w:pStyle w:val="Normal"/>
        <w:autoSpaceDE w:val="false"/>
        <w:spacing w:before="120" w:after="0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edpokládaná doba provádění prací:</w:t>
      </w:r>
    </w:p>
    <w:p>
      <w:pPr>
        <w:pStyle w:val="Zkladntext2"/>
        <w:numPr>
          <w:ilvl w:val="0"/>
          <w:numId w:val="10"/>
        </w:numPr>
        <w:spacing w:lineRule="auto" w:line="240"/>
        <w:ind w:left="782" w:hanging="357"/>
        <w:rPr>
          <w:szCs w:val="22"/>
        </w:rPr>
      </w:pPr>
      <w:r>
        <w:rPr>
          <w:szCs w:val="22"/>
        </w:rPr>
        <w:t>dle ustanovení ve smlouvě.</w:t>
      </w:r>
    </w:p>
    <w:p>
      <w:pPr>
        <w:pStyle w:val="Zkladntext2"/>
        <w:spacing w:lineRule="auto" w:line="240"/>
        <w:ind w:left="782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ce se zvýšeným nebezpečí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Jsou to práce, během nichž hrozí zvýšené nebezpeč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vzniku úrazu nebo trvalého poškození zdraví (elektrickým proudem, popálením, zadušením, otravou, zářením, hlukem apo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1211" w:hanging="644"/>
        <w:jc w:val="both"/>
        <w:rPr>
          <w:sz w:val="22"/>
          <w:szCs w:val="22"/>
        </w:rPr>
      </w:pPr>
      <w:r>
        <w:rPr>
          <w:sz w:val="22"/>
          <w:szCs w:val="22"/>
        </w:rPr>
        <w:t>vzniku požáru nebo výbuchu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numPr>
          <w:ilvl w:val="2"/>
          <w:numId w:val="16"/>
        </w:numPr>
        <w:tabs>
          <w:tab w:val="clear" w:pos="720"/>
        </w:tabs>
        <w:ind w:left="567" w:hanging="567"/>
        <w:jc w:val="both"/>
        <w:rPr/>
      </w:pPr>
      <w:r>
        <w:rPr>
          <w:sz w:val="22"/>
          <w:szCs w:val="22"/>
        </w:rPr>
        <w:t xml:space="preserve">Pro účely této dohody se v HL za práce se zvýšeným nebezpečím považují mj. činnosti, při nichž se používá otevřený oheň nebo jiné zdroje zapálení v přítomnosti hořlavých látek tuhého, kapalného nebo plynného skupenství. </w:t>
      </w:r>
    </w:p>
    <w:p>
      <w:pPr>
        <w:pStyle w:val="Zkladntextodsazen3"/>
        <w:ind w:left="567" w:hanging="0"/>
        <w:rPr>
          <w:sz w:val="22"/>
          <w:szCs w:val="22"/>
        </w:rPr>
      </w:pPr>
      <w:r>
        <w:rPr>
          <w:sz w:val="22"/>
          <w:szCs w:val="22"/>
        </w:rPr>
        <w:t>Jsou to zejmén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>svářečské práce - podle vyhlášky MV č. 87/2000 Sb., ČSN 05 0600, ČSN 05 0601,     ČSN 05 0610, ČSN 05 0630 (elektrickým obloukem, plamenem a při řezání kyslíke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>broušení a řezání materiálů za vzniku jisker, pájení a letován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se živicemi - např. s rozehřátým asfaltem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s propan-butanovými hořáky - opalování, nahřívání materiál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manipulace s hořlavými kapalinami - např. natěračské prá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epení krytin na podlahy, stěny, stropy a jiné konstruk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v uzavřených a těsných prostorách - např. podzemní kolektory, podzemky, šacht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pod vodou, v mokrých, vlhkých nebo horkých podmínká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na nádobách, potrubích a zařízeních, které obsahovaly, nebo je podezření,             že obsahovaly látky, které ohrožují zdraví - např. žíraviny, jed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v prostorách s nebezpečím požáru nebo výbuchu - např. sklady, půdy, archivy, kanceláře, pokoje pacientů, u hořlavých stropů a podlah,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na nádobách, potrubích a zařízeních pod tlakem, anebo, které obsahovaly hořlavé nebo hoření podporující látky nebo uvnitř těchto nádob, potrubí a zařízení - např. potrubí rozvodu zemního plynu, palivová nádrž, palivové potrubí, sudy od PHM apod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Pokud zhotovitel bude vykonávat výše uvedené práce  se zvýšeným nebezpečím, odpovídá za zajištění bezpečnosti práce a požární bezpečnosti po celou dobu výkonu těchto prací, zejména je povinen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2"/>
        </w:rPr>
        <w:t>před zahájením těchto činností oznámit objednateli svůj záměr (odpovědné osobě: vedoucímu technického odboru nebo stavebnímu technikovi nebo technikovi BOZP, PO a CO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szCs w:val="22"/>
        </w:rPr>
      </w:pPr>
      <w:r>
        <w:rPr>
          <w:szCs w:val="22"/>
        </w:rPr>
        <w:t xml:space="preserve">zajistit vydání písemného příkazu k práci se zvýšeným nebezpečím, ve kterém budou stanovena organizační a technická opatření k zajištění bezpečnosti práce a požární ochrany a následný požární dohled po skončení těchto činností - zhotovitel k vydání tohoto příkazu použije tiskopis objednatele dle směrnice HL pro práce se zvýšeným nebezpečím „S  02 001“.       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Popis předaného pracoviště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ílo bude provedeno v areálu Hamzovy odborné léčebny pro děti a dospělé – Luže Košumberk. …………………………………………………………………………………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Budova pavilónu E, u kterého budou práce prováděny, slouží k léčení dětských pacientů s postižením pohybovým i smyslovým.  Činnost v tomto objektu naplňuje ustanovení § 4 odst. 2 písm. h) zákona č. 133/1985 Sb., o požární ochraně, ve znění pozdějších předpisů (dále jen zákon), tím, že je určen pro osoby se sníženou schopností pohybu a orientace, proto ve smyslu uvedeného zákona a vyhlášky č. 246/2001 Sb., o stanovení podmínek požární bezpečnosti a výkonu státního požárního dozoru byly začleněny a činnosti v nich prováděné do kategorie činností se výšeným požárním nebezpečím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>Zhotovitel přebírá vymezenou část objektu a areálu HL (vymezení je uvedeno ve stavebním deníku) v dobrém stavu dle převzaté zadávací dokumentace - bez závad (v souladu s ustanovením bezpečnostních předpisů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Koordinace a součinnost</w:t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Zhotovitel prokazatelně seznámí své zaměstnance a případně další osoby, provádějící pro zhotovitele práce, v rámci svého bezpečnostního školení, i s touto dohodou a se zdroji pracovních rizik, které vytváří svou činností objednatel. Seznámení zaměstnanců objednatele s pracovními riziky, které svou činností vytváří zhotovitel, provede zhotovitel prokazatelně vždy před zahájením prací v  rozsahu, který odpovídá rozsahu působení rizik na zaměstnance objednatele (i na další osoby, které se zdržují s vědomím objednatele na jeho pracovištích – zvláště pacienti!), s ohledem na vymezení těch míst prostorů, které budou pracovištěm pro obě strany (např. silnice, chodníky, park).  </w:t>
      </w:r>
    </w:p>
    <w:p>
      <w:pPr>
        <w:pStyle w:val="Zkladntextodsazen2"/>
        <w:tabs>
          <w:tab w:val="clear" w:pos="720"/>
          <w:tab w:val="left" w:pos="360" w:leader="none"/>
          <w:tab w:val="left" w:pos="567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dmínky objednatele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>
          <w:szCs w:val="22"/>
        </w:rPr>
      </w:pPr>
      <w:r>
        <w:rPr>
          <w:szCs w:val="22"/>
        </w:rPr>
        <w:t>Zhotovitel je povinen každý svůj příchod a odchod z areálu HL ohlásit na hlavní vrátnici službukonajícímu pracovníkovi strážní služby, resp. informačního centra a vedoucímu technického odboru nebo jeho určenému zástupc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a označena příslušnými bezpečnostními značkami a tabulkami v souladu s bezpečnostními předpisy</w:t>
      </w:r>
    </w:p>
    <w:p>
      <w:pPr>
        <w:pStyle w:val="Zkladntextodsazen2"/>
        <w:ind w:left="567" w:hanging="0"/>
        <w:rPr>
          <w:szCs w:val="22"/>
        </w:rPr>
      </w:pPr>
      <w:r>
        <w:rPr>
          <w:szCs w:val="22"/>
        </w:rPr>
        <w:t xml:space="preserve"> – </w:t>
      </w:r>
      <w:r>
        <w:rPr>
          <w:szCs w:val="22"/>
        </w:rPr>
        <w:t>mj. na viditelném místě před staveništěm budou po celou dobu provádění prací ve výšce 180 cm umístěny bezpečnostní značky upozorňující na nebezpečí vzniku úrazu: STAVBA NEPOVOLANÝM VSTUP ZAKÁZÁN, POZOR NAHOŘE SE PRACUJE! Označení bezpečnostními značkami NEPOVOLANÝM VSTUP ZAKÁZÁN a NEBEZPEČÍ ZŘÍCENÍ bude rovněž umístěno i v každém podlaží před nástupištěm do stanice nově zřizovaného výtahu)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Zhotovitel je povinen dbát na to, aby při jeho činnosti nedošlo k poškození zařízení, materiálů a surovin. Objednatel i zhotovitel musí odstranit zařízení, materiály a suroviny, které by se mohly činností zhotovitele poškodit či znehodnotit nebo učinit jiná opatření, která škodám zabrání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Zhotovitel je povinen dbát na to, aby při jeho činnosti nedošlo k poškození podzemních zařízení, inženýrských sítí, vnitřních i venkovních komunikací (chodeb, schodišť, silnic, chodníků), parkové výsadby apod. Zhotovitel musí učinit taková opatření, která škodám zabrání např.: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hanging="284"/>
        <w:rPr>
          <w:szCs w:val="22"/>
        </w:rPr>
      </w:pPr>
      <w:r>
        <w:rPr>
          <w:szCs w:val="22"/>
        </w:rPr>
        <w:t xml:space="preserve">Zabránit zatarasení a znečistění komunikací, v případě jejich znečištění provést neprodleně jejich úklid (komunikace určené pro veřejnost musí být bezpečné pro chůzi, resp. i pro jízdu dopravními prostředky).  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hanging="284"/>
        <w:rPr>
          <w:szCs w:val="22"/>
        </w:rPr>
      </w:pPr>
      <w:r>
        <w:rPr>
          <w:szCs w:val="22"/>
        </w:rPr>
        <w:t xml:space="preserve">Zabránit expozici prachu, nadměrného hluku apod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Při provozu vozidel v areálu objednatele je zhotovitel povinen dodržovat max. stanovenou rychlost, tj. do 20km/hod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Pracovníci zhotovitele se budou zdržovat pouze na pracovišti a na místech jim vymezených odpovědným pracovníkem objednatele a budou viditelně označen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Pracovníci zhotovitele budou ve vnitřních i venkovních objektech objednatele dodržovat stanovený zákaz kouření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Zaměstnanci zhotovitele mají zakázáno manipulovat se stroji, zařízeními a materiály objednatele. Dodržení tohoto zákazu je základním preventivním opatřením k zabránění poškození zdraví zaměstnanců zhotovitele. Tento zákaz neplatí v případech, kdy jsou tyto manipulace v souladu s předmětem smlouvy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>
          <w:szCs w:val="22"/>
        </w:rPr>
      </w:pPr>
      <w:r>
        <w:rPr>
          <w:b/>
          <w:szCs w:val="22"/>
          <w:u w:val="single"/>
        </w:rPr>
        <w:t>Rizika na pracovištích objednatele: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droj:</w:t>
        <w:tab/>
      </w:r>
      <w:r>
        <w:rPr>
          <w:sz w:val="22"/>
          <w:szCs w:val="22"/>
        </w:rPr>
        <w:t xml:space="preserve">přítomnost osob s omezenou schopností pohybu a orientace (uvnitř objektů, venkovní areály, včetně „obytných zón“). </w:t>
      </w:r>
      <w:r>
        <w:rPr>
          <w:color w:val="000000"/>
          <w:sz w:val="22"/>
          <w:szCs w:val="22"/>
        </w:rPr>
        <w:t>Objekty HL slouží k léčení dětských        i dospělých pacientů s postižením pohybovým i smyslovým (postižení kyčlí, vady páteře, po úrazech, po cévních příhodách, pooperační stavy apod.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 xml:space="preserve">hrozí zvýšené riziko vzniku úrazů a dopravních nehod (např.: kolizní situace mez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chodci a dopravními prostředky, pád osob do nezabezpečených výkopů a šachet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szCs w:val="22"/>
        </w:rPr>
        <w:tab/>
        <w:t xml:space="preserve">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dopravních předpisů a dopravního značení v areálu HL, chůze po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szCs w:val="22"/>
        </w:rPr>
        <w:tab/>
        <w:tab/>
        <w:t>chodnících</w:t>
      </w:r>
      <w:r>
        <w:rPr>
          <w:b/>
          <w:szCs w:val="22"/>
        </w:rPr>
        <w:t xml:space="preserve">, </w:t>
      </w:r>
      <w:r>
        <w:rPr>
          <w:szCs w:val="22"/>
        </w:rPr>
        <w:t>zabezpečení výkopů a šachet dle právního předpis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     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 xml:space="preserve">viry, bakterie a plísně (možný zvýšený výskyt: např. na zdravotnick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pracovištích, v místech soustřeďování odpadů, spalovna odpadů, kanalizační síť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>
          <w:szCs w:val="22"/>
        </w:rPr>
      </w:pPr>
      <w:r>
        <w:rPr>
          <w:b/>
          <w:szCs w:val="22"/>
        </w:rPr>
        <w:t xml:space="preserve">        </w:t>
      </w:r>
      <w:r>
        <w:rPr>
          <w:b/>
          <w:szCs w:val="22"/>
        </w:rPr>
        <w:t>Riziko:</w:t>
      </w:r>
      <w:r>
        <w:rPr>
          <w:szCs w:val="22"/>
        </w:rPr>
        <w:tab/>
        <w:t>možnost ohrožení infekcí (např. hepatitidami, nakažlivými průjmy, tuberkulosou, salmonelosou, mykosami, legionářskou nemocí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b/>
          <w:szCs w:val="22"/>
        </w:rPr>
        <w:tab/>
        <w:t xml:space="preserve"> Opatření: </w:t>
      </w:r>
      <w:r>
        <w:rPr>
          <w:szCs w:val="22"/>
        </w:rPr>
        <w:t>zákaz manipulace s odpady pro nepoučené osob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szCs w:val="22"/>
        </w:rPr>
      </w:pPr>
      <w:r>
        <w:rPr>
          <w:szCs w:val="22"/>
        </w:rPr>
        <w:tab/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szCs w:val="22"/>
        </w:rPr>
        <w:tab/>
        <w:t xml:space="preserve"> </w:t>
      </w:r>
      <w:r>
        <w:rPr>
          <w:b/>
          <w:szCs w:val="22"/>
        </w:rPr>
        <w:t>Zdroj:</w:t>
        <w:tab/>
      </w:r>
      <w:r>
        <w:rPr>
          <w:szCs w:val="22"/>
        </w:rPr>
        <w:t>elektrická zařízení (ve všech objektech HL).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Riziko:</w:t>
      </w:r>
      <w:r>
        <w:rPr>
          <w:szCs w:val="22"/>
        </w:rPr>
        <w:tab/>
        <w:t xml:space="preserve">možnost zasažení elektrickým proudem, popálení, opaření, vzniku požáru                                     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               </w:t>
      </w:r>
      <w:r>
        <w:rPr>
          <w:szCs w:val="22"/>
        </w:rPr>
        <w:t>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předpisů pro obsluhu a práci na elektrických zařízeních, práce mohou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              </w:t>
      </w:r>
      <w:r>
        <w:rPr>
          <w:szCs w:val="22"/>
        </w:rPr>
        <w:t xml:space="preserve">provádět pouze kvalifikované osoby, zákaz zásahů do elektroinstalace v HL bez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szCs w:val="22"/>
        </w:rPr>
        <w:tab/>
        <w:t>povolení energetikem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szCs w:val="22"/>
        </w:rPr>
      </w:pPr>
      <w:r>
        <w:rPr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szCs w:val="22"/>
        </w:rPr>
        <w:tab/>
        <w:t xml:space="preserve"> </w:t>
      </w:r>
      <w:r>
        <w:rPr>
          <w:b/>
          <w:szCs w:val="22"/>
        </w:rPr>
        <w:t xml:space="preserve">Zdroj:   </w:t>
      </w:r>
      <w:r>
        <w:rPr>
          <w:szCs w:val="22"/>
        </w:rPr>
        <w:t>stroje, strojní zařízení a mechanismy (např. v dílnách údržby a protetiky, na pracovištích odboru stravování a výživy, ve spalovně odpadů).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Riziko:</w:t>
      </w:r>
      <w:r>
        <w:rPr>
          <w:szCs w:val="22"/>
        </w:rPr>
        <w:tab/>
        <w:t xml:space="preserve">možnost vtažení horních končetin, rozdrcení prstů nebo amputace prstů – zachycení  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                 </w:t>
      </w:r>
      <w:r>
        <w:rPr>
          <w:szCs w:val="22"/>
        </w:rPr>
        <w:t xml:space="preserve">a následné vtažení rukou do zařízení, vtažení pohybujícími se částmi mechanizmů  </w:t>
      </w:r>
    </w:p>
    <w:p>
      <w:pPr>
        <w:pStyle w:val="Zkladntextodsazen2"/>
        <w:tabs>
          <w:tab w:val="clear" w:pos="720"/>
          <w:tab w:val="left" w:pos="1418" w:leader="none"/>
        </w:tabs>
        <w:rPr>
          <w:szCs w:val="22"/>
        </w:rPr>
      </w:pPr>
      <w:r>
        <w:rPr>
          <w:szCs w:val="22"/>
        </w:rPr>
        <w:t xml:space="preserve">                </w:t>
      </w:r>
      <w:r>
        <w:rPr>
          <w:szCs w:val="22"/>
        </w:rPr>
        <w:t>za oděv (např. řemenové pohony, řemenice, ozubené soukolí, řetězová kola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szCs w:val="22"/>
        </w:rPr>
        <w:t xml:space="preserve"> </w:t>
      </w:r>
      <w:r>
        <w:rPr>
          <w:b/>
          <w:szCs w:val="22"/>
        </w:rPr>
        <w:t xml:space="preserve">    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manipulace se stroji, strojním zařízením a mechanismy osobám, které nejsou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b/>
          <w:b/>
          <w:szCs w:val="22"/>
        </w:rPr>
      </w:pPr>
      <w:r>
        <w:rPr>
          <w:b/>
          <w:szCs w:val="22"/>
        </w:rPr>
        <w:t xml:space="preserve">                       </w:t>
      </w:r>
      <w:r>
        <w:rPr>
          <w:szCs w:val="22"/>
        </w:rPr>
        <w:t>pro tuto činnost určeny 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hanging="425"/>
        <w:rPr>
          <w:b/>
          <w:b/>
          <w:szCs w:val="22"/>
        </w:rPr>
      </w:pPr>
      <w:r>
        <w:rPr>
          <w:b/>
          <w:szCs w:val="22"/>
        </w:rPr>
        <w:tab/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hanging="425"/>
        <w:rPr/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 xml:space="preserve">zařízení vyvíjející teplo nebo chlad – kotle, žehlící stroje, vařiče, předávací stanice </w:t>
      </w:r>
    </w:p>
    <w:p>
      <w:pPr>
        <w:pStyle w:val="Zkladntextodsazen2"/>
        <w:tabs>
          <w:tab w:val="clear" w:pos="720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              </w:t>
      </w:r>
      <w:r>
        <w:rPr>
          <w:szCs w:val="22"/>
        </w:rPr>
        <w:t xml:space="preserve">ÚT, chladící zařízení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hanging="426"/>
        <w:rPr/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 xml:space="preserve">možnost popálení, opaření - zejména při kontaktu, dotyku a styku nechráněn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hanging="426"/>
        <w:rPr/>
      </w:pPr>
      <w:r>
        <w:rPr>
          <w:b/>
          <w:szCs w:val="22"/>
        </w:rPr>
        <w:t xml:space="preserve">                       </w:t>
      </w:r>
      <w:r>
        <w:rPr>
          <w:szCs w:val="22"/>
        </w:rPr>
        <w:t xml:space="preserve">částí těla s horkými povrchy, částmi, předměty a materiály, plamenem nebo  </w:t>
      </w:r>
    </w:p>
    <w:p>
      <w:pPr>
        <w:pStyle w:val="Zkladntextodsazen2"/>
        <w:tabs>
          <w:tab w:val="clear" w:pos="720"/>
          <w:tab w:val="left" w:pos="1418" w:leader="none"/>
        </w:tabs>
        <w:ind w:left="1418" w:hanging="1418"/>
        <w:rPr/>
      </w:pPr>
      <w:r>
        <w:rPr>
          <w:szCs w:val="22"/>
        </w:rPr>
        <w:t xml:space="preserve">                       </w:t>
      </w:r>
      <w:r>
        <w:rPr>
          <w:szCs w:val="22"/>
        </w:rPr>
        <w:t>vyzařováním tepelných zdrojů, rozstřikem žhavých částic, možnost přehřátí organizmu, možnost poškození organizmu při náhlém přechodu mezi horkým         a chladným pracovním prostředím, možnost vzniku požáru a výbuchu, v případě chladících zařízení může dojít k podchlazení nebo ke vzniku omrzlin. (např.           v dílnách – sváření plynem a elektrickým obloukem, nahřívání polyetylénu              - na protetice, vařiče, předávací stanice ÚT, v kotelně, ve spalovně odpadů,           na pracovištích odboru výživy a stravování, v prádelně).</w:t>
      </w:r>
      <w:r>
        <w:rPr>
          <w:b/>
          <w:szCs w:val="22"/>
        </w:rPr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těchto prostor a zákaz manipulace se zařízením osobám, které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b/>
          <w:b/>
          <w:szCs w:val="22"/>
        </w:rPr>
      </w:pPr>
      <w:r>
        <w:rPr>
          <w:b/>
          <w:szCs w:val="22"/>
        </w:rPr>
        <w:tab/>
        <w:tab/>
      </w:r>
      <w:r>
        <w:rPr>
          <w:szCs w:val="22"/>
        </w:rPr>
        <w:t>nejsou pro tuto činnost určeny zaměstnavatelem a proškoleny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Zdroj:</w:t>
        <w:tab/>
      </w:r>
      <w:r>
        <w:rPr>
          <w:szCs w:val="22"/>
        </w:rPr>
        <w:t xml:space="preserve">chodby, podlahy a komunikace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Riziko:</w:t>
      </w:r>
      <w:r>
        <w:rPr>
          <w:szCs w:val="22"/>
        </w:rPr>
        <w:tab/>
        <w:t>pád osob na rovině (uklouznutí, zakopnutí), jestliže jsou povrchy pracovních pochůzných podlah, různých druhů komunikací, plošin, ramp, schodů, žebříků, terénu apod. kluzké, zamaštěné, znečištěné, zablácené, namrzlé (toto riziko může v HL vzniknout na všech pracovištích i na venkovních komunikacích)  - možnost způsobení zlomenin a pohmožděnin dolních nebo horních končetin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opatrnost při pohybu na všech komunikacích, zvláště za nepříznivých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b/>
          <w:b/>
          <w:szCs w:val="22"/>
        </w:rPr>
      </w:pPr>
      <w:r>
        <w:rPr>
          <w:b/>
          <w:szCs w:val="22"/>
        </w:rPr>
        <w:tab/>
        <w:tab/>
      </w:r>
      <w:r>
        <w:rPr>
          <w:szCs w:val="22"/>
        </w:rPr>
        <w:t>mikroklimatických podmínek, používání vhodné obuvi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>Zdroj:</w:t>
        <w:tab/>
      </w:r>
      <w:r>
        <w:rPr>
          <w:szCs w:val="22"/>
        </w:rPr>
        <w:t>zvýšená pracoviště, nedostatečně únosné plochy a konstruk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– žebříky, přenosné       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schůdky, lávky, lešení, střechy, šachty, rampy, podesty, schodiště, výkopy, strop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b/>
          <w:b/>
          <w:szCs w:val="22"/>
        </w:rPr>
      </w:pPr>
      <w:r>
        <w:rPr>
          <w:b/>
          <w:szCs w:val="22"/>
        </w:rPr>
        <w:tab/>
        <w:t xml:space="preserve">  Riziko:</w:t>
      </w:r>
      <w:r>
        <w:rPr>
          <w:szCs w:val="22"/>
        </w:rPr>
        <w:tab/>
        <w:t>pád z volných okrajů zvýšených pracovišť a do hloubky při propadnutí neúnosnou střešní konstrukcí, neúnosným poklopem apod. – pády z výšky jsou nejčastější zdroje těžkých i smrtelných úrazů při provádění stavebních, montážních                  a udržovacích prací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právního předpisu pro práce ve výškách, používání kolektivní ochrany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 xml:space="preserve">                či osobních ochranných pracovních prostředků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/>
      </w:pPr>
      <w:r>
        <w:rPr>
          <w:b/>
          <w:szCs w:val="22"/>
        </w:rPr>
        <w:t xml:space="preserve">           </w:t>
      </w:r>
      <w:r>
        <w:rPr>
          <w:b/>
          <w:sz w:val="22"/>
          <w:szCs w:val="22"/>
        </w:rPr>
        <w:t>Zdroj:</w:t>
        <w:tab/>
      </w:r>
      <w:r>
        <w:rPr>
          <w:sz w:val="22"/>
          <w:szCs w:val="22"/>
        </w:rPr>
        <w:t xml:space="preserve">neionizující a ionizující záření (např. svařování elektrickým obloukem v dílnách strojní údržby a protetiky, na zdravotnických pracovištích při aplikaci laseru)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ab/>
        <w:t xml:space="preserve">  Riziko:</w:t>
      </w:r>
      <w:r>
        <w:rPr>
          <w:szCs w:val="22"/>
        </w:rPr>
        <w:tab/>
        <w:t xml:space="preserve">není-li zajištěna ochrana - možnost poškození očí (zánět spojivek s řezavými bolestmi), oslnění a zarudnutí pokožky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předpisů pro obsluhu a práci výše uvedených zařízení, práce mohou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szCs w:val="22"/>
        </w:rPr>
      </w:pPr>
      <w:r>
        <w:rPr>
          <w:b/>
          <w:szCs w:val="22"/>
        </w:rPr>
        <w:t xml:space="preserve">                </w:t>
      </w:r>
      <w:r>
        <w:rPr>
          <w:szCs w:val="22"/>
        </w:rPr>
        <w:t>provádět pouze kvalifikované osoby, zákaz vstupu do prostor s laserovým zářením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spacing w:before="120" w:after="0"/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Zdroj:</w:t>
        <w:tab/>
      </w:r>
      <w:r>
        <w:rPr>
          <w:szCs w:val="22"/>
        </w:rPr>
        <w:t>tlakové láhve se stlačenými plyny (např. hasicí přístroje: oxid uhličitý, ve spalovně odpadů: vodík, dusík, v dílnách strojní údržby a protetiky: acetylen, kyslík, oxid uhličitý, propan-butan, na vyšetřovnách zdravotnických pracovišť: kyslík, oxid uhličitý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Riziko:</w:t>
      </w:r>
      <w:r>
        <w:rPr>
          <w:szCs w:val="22"/>
        </w:rPr>
        <w:tab/>
        <w:t>při nežádoucím úniku možnost udušení osob nacházejících se v malých                   a uzavřených prostorách, kde není zajištěno dostatečné větrání a přívod vzduchu, možnost vzniku omrzlin při neodborné manipulaci nebo vzniku závady,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b/>
          <w:szCs w:val="22"/>
        </w:rPr>
        <w:tab/>
        <w:t xml:space="preserve">   Opatření: </w:t>
      </w:r>
      <w:r>
        <w:rPr>
          <w:szCs w:val="22"/>
        </w:rPr>
        <w:t xml:space="preserve">zákaz vstupu do prostor s tlakovými láhvemi, zákaz manipulace s láhve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425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ab/>
        <w:tab/>
      </w:r>
      <w:r>
        <w:rPr>
          <w:szCs w:val="22"/>
        </w:rPr>
        <w:t>osobám, které nejsou pro tuto činnost určeny zaměstnavatelem a proškoleny. Seznámení s nebezpečnými vlastnostmi plynů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firstLine="14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firstLine="142"/>
        <w:rPr>
          <w:szCs w:val="22"/>
        </w:rPr>
      </w:pPr>
      <w:r>
        <w:rPr>
          <w:b/>
          <w:szCs w:val="22"/>
        </w:rPr>
        <w:t>Zdroj:</w:t>
        <w:tab/>
      </w:r>
      <w:r>
        <w:rPr>
          <w:szCs w:val="22"/>
        </w:rPr>
        <w:t xml:space="preserve">plynová zařízení na zemní plyn (např. v kotelně, spalovně odpadů, v prádelně). </w:t>
      </w:r>
      <w:r>
        <w:rPr>
          <w:b/>
          <w:szCs w:val="22"/>
        </w:rPr>
        <w:tab/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Riziko:</w:t>
      </w:r>
      <w:r>
        <w:rPr>
          <w:szCs w:val="22"/>
        </w:rPr>
        <w:tab/>
        <w:t>při nežádoucím úniku možnost udušení osob nacházejících se v malých                   a uzavřených prostorách, kde není zajištěno dostatečné větrání a přívod vzduchu,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výše uvedených prostor a zákaz manipulace se zařízením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szCs w:val="22"/>
        </w:rPr>
        <w:t>osobám, které nejsou pro tuto činnost určeny 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firstLine="567"/>
        <w:rPr/>
      </w:pPr>
      <w:r>
        <w:rPr>
          <w:b/>
          <w:szCs w:val="22"/>
        </w:rPr>
        <w:t>Zdroj:</w:t>
        <w:tab/>
      </w:r>
      <w:r>
        <w:rPr>
          <w:szCs w:val="22"/>
        </w:rPr>
        <w:t xml:space="preserve">rozpouštědla, ředidla, epoxidové pryskyřice, ropné látky a produkty je obsahující.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</w:t>
      </w:r>
      <w:r>
        <w:rPr>
          <w:szCs w:val="22"/>
        </w:rPr>
        <w:t>(např. v dílnách údržby, ve skladech, v garážích, ve spalovně odpadů, na protetice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ab/>
        <w:t xml:space="preserve">  Riziko:</w:t>
      </w:r>
      <w:r>
        <w:rPr>
          <w:szCs w:val="22"/>
        </w:rPr>
        <w:tab/>
        <w:t>působí dráždivě, při přímém kontaktu možnost poškození pokožky, sliznic a vznik alergických reakcí, toxické, působí narkoticky, zvýšené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výše uvedených prostor, zákaz manipulace s nebezpečný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ab/>
        <w:tab/>
      </w:r>
      <w:r>
        <w:rPr>
          <w:szCs w:val="22"/>
        </w:rPr>
        <w:t xml:space="preserve">látkami </w:t>
      </w:r>
      <w:r>
        <w:rPr>
          <w:b/>
          <w:szCs w:val="22"/>
        </w:rPr>
        <w:tab/>
      </w:r>
      <w:r>
        <w:rPr>
          <w:szCs w:val="22"/>
        </w:rPr>
        <w:t xml:space="preserve">osobám, které nejsou pro tuto činnost určeny zaměstnavatelem a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b/>
          <w:b/>
          <w:szCs w:val="22"/>
        </w:rPr>
      </w:pPr>
      <w:r>
        <w:rPr>
          <w:szCs w:val="22"/>
        </w:rPr>
        <w:tab/>
        <w:t>proškoleny. Seznámení s nebezpečnými vlastnostmi 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>žíraviny - kyseliny a louhy (např. ve skladech, v dílnách údržby a protetiky,           na úklidových místnostech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>možnost poškození pokožky, očí a sliznic, aerosoly těchto látek poškozují sliznice dýchacích cest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výše uvedených prostor, zákaz manipulace s nebezpečný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ab/>
        <w:tab/>
      </w:r>
      <w:r>
        <w:rPr>
          <w:szCs w:val="22"/>
        </w:rPr>
        <w:t xml:space="preserve">látkami </w:t>
      </w:r>
      <w:r>
        <w:rPr>
          <w:b/>
          <w:szCs w:val="22"/>
        </w:rPr>
        <w:tab/>
      </w:r>
      <w:r>
        <w:rPr>
          <w:szCs w:val="22"/>
        </w:rPr>
        <w:t xml:space="preserve">osobám, které nejsou pro tuto činnost určeny zaměstnavatelem a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b/>
          <w:b/>
          <w:szCs w:val="22"/>
        </w:rPr>
      </w:pPr>
      <w:r>
        <w:rPr>
          <w:szCs w:val="22"/>
        </w:rPr>
        <w:tab/>
        <w:t>proškoleny. Seznámení s nebezpečnými vlastnostmi 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>
          <w:szCs w:val="22"/>
        </w:rPr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>požár, ztížená evakuace osob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szCs w:val="22"/>
        </w:rPr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 xml:space="preserve">poškození zdraví či smrt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</w:t>
      </w:r>
      <w:r>
        <w:rPr>
          <w:b/>
          <w:szCs w:val="22"/>
        </w:rPr>
        <w:t xml:space="preserve">Opatření: </w:t>
      </w:r>
      <w:r>
        <w:rPr>
          <w:szCs w:val="22"/>
        </w:rPr>
        <w:t>dodržování právních předpisů o požární ochraně, dodržování zákazů vydaných zadavatelem, při požáru postup dle požárních poplachových směrnic.</w:t>
      </w:r>
    </w:p>
    <w:p>
      <w:pPr>
        <w:pStyle w:val="Zkladntext2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dmínky zhotovitel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izika vznikající při práci zhotovitele: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rPr>
          <w:b/>
          <w:b/>
          <w:szCs w:val="22"/>
        </w:rPr>
      </w:pPr>
      <w:r>
        <w:rPr>
          <w:szCs w:val="22"/>
        </w:rPr>
        <w:t>Zhotovitel doloží zdroje rizik a možná rizika vytvářená svojí činností, jejich vyhodnocení a stanovená opatření.</w:t>
      </w:r>
    </w:p>
    <w:p>
      <w:pPr>
        <w:pStyle w:val="Zkladntext2"/>
        <w:spacing w:lineRule="auto" w:line="240" w:before="0" w:after="0"/>
        <w:rPr/>
      </w:pPr>
      <w:r>
        <w:rPr>
          <w:szCs w:val="22"/>
        </w:rPr>
        <w:tab/>
      </w:r>
      <w:r>
        <w:rPr>
          <w:b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Vyžadovaná spolupráce zhotovitelem (stanovení opatření):</w:t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hotovitel musí mít na stavbě určeného odpovědného zaměstnance. 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(např. ohrazena) a označena příslušnými bezpečnostními značkami a tabulkami – mj. na viditelném místě před staveništěm budou po celou dobu provádění prací umístěny bezpečnostní značky upozorňující na nebezpečí vzniku úrazu: STAVBA-NEPOVOLANÝM VSTUP ZAKÁZÁN, POZOR NAHOŘE SE PRACUJE!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         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tvrzení o předání / převzetí pracoviště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šechna pracoviště HL, na kterých bude zhotovitel vykonávat činnost, jež je předmětem smlouvy, byla zkontrolována za přítomnosti odpovědných osob obou smluvních stran – jejich jména jsou uvedena v části 1 této dohody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i kontrole byl zhotovitel seznámen s riziky a zdroji těchto rizik, které se vyskytují na pracovištích objednatele – uvedeny jsou v části 5.10 této dohody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byl dále seznámen: </w:t>
      </w:r>
    </w:p>
    <w:p>
      <w:pPr>
        <w:pStyle w:val="Zkladntextodsazen2"/>
        <w:tabs>
          <w:tab w:val="clear" w:pos="720"/>
          <w:tab w:val="left" w:pos="709" w:leader="none"/>
        </w:tabs>
        <w:ind w:left="709" w:hanging="142"/>
        <w:rPr>
          <w:szCs w:val="22"/>
        </w:rPr>
      </w:pPr>
      <w:r>
        <w:rPr>
          <w:szCs w:val="22"/>
        </w:rPr>
        <w:t>- s postupem při vzniku požáru v HL (dle požárních poplachových směrnic, které byly zhotoviteli předány)</w:t>
      </w:r>
    </w:p>
    <w:p>
      <w:pPr>
        <w:pStyle w:val="TextBody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se způsobem přivolání první pomoci a s umístěním ohlašovny požárů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městnanci zhotovitele mohou v případě nutnosti využít stálou ústavní lékařskou službu HL, kterou lze přivolat přes ohlašovnu požárů s nepřetržitou službou (na hlavní vrátnici)  č. tel. 469 648 385 nebo 469 648 112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padné nedostatky na pracovišti:</w:t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ůsob odstranění zjištěných nedostatků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 Luži dne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9770</wp:posOffset>
                </wp:positionH>
                <wp:positionV relativeFrom="paragraph">
                  <wp:posOffset>15875</wp:posOffset>
                </wp:positionV>
                <wp:extent cx="2238375" cy="81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Tato příloha se podepíše až s vybraným uchazeč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při předání pros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64.4pt;mso-wrap-distance-left:9.05pt;mso-wrap-distance-right:9.05pt;mso-wrap-distance-top:0pt;mso-wrap-distance-bottom:0pt;margin-top:1.25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Tato příloha se podepíše až s vybraným uchazeč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při předání pro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za objednatele předa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méno a příjmení</w:t>
        <w:tab/>
        <w:tab/>
        <w:t xml:space="preserve">    podpi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770</wp:posOffset>
                </wp:positionH>
                <wp:positionV relativeFrom="paragraph">
                  <wp:posOffset>34290</wp:posOffset>
                </wp:positionV>
                <wp:extent cx="2238375" cy="817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Tato příloha se podepíše až s vybraným uchazeč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při předání pros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64.4pt;mso-wrap-distance-left:9.05pt;mso-wrap-distance-right:9.05pt;mso-wrap-distance-top:0pt;mso-wrap-distance-bottom:0pt;margin-top:2.7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Tato příloha se podepíše až s vybraným uchazeč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při předání pro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za zhotovitele převzal: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/>
      </w:pPr>
      <w:r>
        <w:rPr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méno a příjmení</w:t>
        <w:tab/>
        <w:tab/>
        <w:t xml:space="preserve">    podpis</w:t>
      </w:r>
    </w:p>
    <w:sectPr>
      <w:footerReference w:type="default" r:id="rId2"/>
      <w:footerReference w:type="first" r:id="rId3"/>
      <w:type w:val="nextPage"/>
      <w:pgSz w:w="11906" w:h="16838"/>
      <w:pgMar w:left="1797" w:right="1276" w:gutter="0" w:header="0" w:top="567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47"/>
        </w:tabs>
        <w:ind w:left="13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68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2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2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397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yl2">
    <w:name w:val="Styl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2:00Z</dcterms:created>
  <dc:creator>Fikejz</dc:creator>
  <dc:description/>
  <cp:keywords/>
  <dc:language>en-US</dc:language>
  <cp:lastModifiedBy>charbuska</cp:lastModifiedBy>
  <cp:lastPrinted>2020-07-15T13:38:00Z</cp:lastPrinted>
  <dcterms:modified xsi:type="dcterms:W3CDTF">2021-07-12T08:52:00Z</dcterms:modified>
  <cp:revision>2</cp:revision>
  <dc:subject>Dohoda o vzájemných vztazích mezi smluvními stranami</dc:subject>
  <dc:title>Hamzova odborná léčebna Luže - Košumberk</dc:title>
</cp:coreProperties>
</file>