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Obsah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šeobecn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Charakteristiky funkčních geometrických parametrů</w:t>
      </w:r>
    </w:p>
    <w:p>
      <w:pPr>
        <w:pStyle w:val="Normal"/>
        <w:numPr>
          <w:ilvl w:val="0"/>
          <w:numId w:val="2"/>
        </w:numPr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Související normy a předpisy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>
          <w:sz w:val="24"/>
          <w:szCs w:val="24"/>
        </w:rPr>
        <w:t>Požadované vlastnosti některých konstrukcí a povrchů</w:t>
      </w:r>
    </w:p>
    <w:p>
      <w:pPr>
        <w:pStyle w:val="Normal"/>
        <w:numPr>
          <w:ilvl w:val="0"/>
          <w:numId w:val="2"/>
        </w:numPr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Podrobnější požadavky s ohledem na bezbariérové užívání staveb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OBECNĚ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Úkolem tohoto dokumentu je seznámení s funkčními odchylkami staveb, tj. přípustnými tolerancemi jednotlivých geometrických parametrů. Hodnoty přípustných tolerancí uvedené v tomto postupu</w:t>
      </w:r>
      <w:r>
        <w:rPr>
          <w:b/>
          <w:sz w:val="24"/>
          <w:szCs w:val="24"/>
        </w:rPr>
        <w:t xml:space="preserve"> vycházejí z příslušných ČSN </w:t>
      </w:r>
      <w:r>
        <w:rPr>
          <w:sz w:val="24"/>
          <w:szCs w:val="24"/>
        </w:rPr>
        <w:t>a platí bez ohledu na materiál, z něhož jsou stavební objekty a jejich části zhotoveny, pokud není uvedena bližší specifikace materiálu konstrukce nebo povrchové úpravy, na něž se hodnota vztahu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Y FUNKČNÍCH GEOMETRICKÝCH PARAMETRŮ</w:t>
      </w:r>
    </w:p>
    <w:p>
      <w:pPr>
        <w:pStyle w:val="Zkladntext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charakteristik přesnosti předepisuje tento dokument mezní odchylky a tolerance, popř. mezní hodnoty funkčních rozměrů a úhlů, tvarů konstrukcí, jejich polohy a orientace. Dále stanoví mezní odchylky celkové a místní přímosti hran a koutů. Jsou-li na stavební objekt a jeho části kladeny zvýšené funkční požadavky, mohou být v projektové dokumentaci předepsány přísnější hodnoty charakteristik přesnosti funkčních geometrických parametrů, než stanoví tento postu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ZNÍ ODCHYLKY ROZMĚRŮ</w:t>
      </w:r>
      <w:r>
        <w:rPr>
          <w:sz w:val="24"/>
          <w:szCs w:val="24"/>
        </w:rPr>
        <w:t xml:space="preserve"> stanovených konstrukčních celků stavebních objektů (např. sekcí,  dilatačních celků, apod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76" w:type="dxa"/>
        <w:jc w:val="left"/>
        <w:tblInd w:w="10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5"/>
        <w:gridCol w:w="1376"/>
        <w:gridCol w:w="1376"/>
        <w:gridCol w:w="1376"/>
        <w:gridCol w:w="1253"/>
      </w:tblGrid>
      <w:tr>
        <w:trPr>
          <w:trHeight w:val="352" w:hRule="exact"/>
          <w:cantSplit w:val="true"/>
        </w:trPr>
        <w:tc>
          <w:tcPr>
            <w:tcW w:w="29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OZMĚR</w:t>
            </w:r>
          </w:p>
        </w:tc>
        <w:tc>
          <w:tcPr>
            <w:tcW w:w="5381" w:type="dxa"/>
            <w:gridSpan w:val="4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hylky v </w:t>
            </w:r>
            <w:r>
              <w:rPr>
                <w:i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pro rozsah rozměrů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352" w:hRule="exact"/>
          <w:cantSplit w:val="true"/>
        </w:trPr>
        <w:tc>
          <w:tcPr>
            <w:tcW w:w="29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376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4,0 do 8,0</w:t>
            </w:r>
          </w:p>
        </w:tc>
        <w:tc>
          <w:tcPr>
            <w:tcW w:w="1376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8,0 do 16,0</w:t>
            </w:r>
          </w:p>
        </w:tc>
        <w:tc>
          <w:tcPr>
            <w:tcW w:w="1253" w:type="dxa"/>
            <w:vMerge w:val="restart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6,0</w:t>
            </w:r>
          </w:p>
        </w:tc>
      </w:tr>
      <w:tr>
        <w:trPr>
          <w:trHeight w:val="352" w:hRule="exact"/>
          <w:cantSplit w:val="true"/>
        </w:trPr>
        <w:tc>
          <w:tcPr>
            <w:tcW w:w="29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, šířka (hloubka)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352" w:hRule="exact"/>
        </w:trPr>
        <w:tc>
          <w:tcPr>
            <w:tcW w:w="299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3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szCs w:val="24"/>
        </w:rPr>
        <w:t>MEZNÍ ODCHYLKY VZDÁLENOSTÍ PROTILEHLÝCH KONSTRUKCÍ</w:t>
      </w:r>
      <w:r>
        <w:rPr>
          <w:sz w:val="24"/>
          <w:szCs w:val="24"/>
        </w:rPr>
        <w:t xml:space="preserve"> mezi jejich dokončenými povrchy (světlé rozmě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8" w:type="dxa"/>
        <w:jc w:val="left"/>
        <w:tblInd w:w="11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8"/>
        <w:gridCol w:w="1418"/>
        <w:gridCol w:w="1135"/>
        <w:gridCol w:w="1418"/>
        <w:gridCol w:w="1559"/>
        <w:gridCol w:w="1560"/>
      </w:tblGrid>
      <w:tr>
        <w:trPr>
          <w:trHeight w:val="280" w:hRule="atLeast"/>
          <w:cantSplit w:val="true"/>
        </w:trPr>
        <w:tc>
          <w:tcPr>
            <w:tcW w:w="26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OZMĚR</w:t>
            </w:r>
          </w:p>
        </w:tc>
        <w:tc>
          <w:tcPr>
            <w:tcW w:w="5672" w:type="dxa"/>
            <w:gridSpan w:val="4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hylky v </w:t>
            </w:r>
            <w:r>
              <w:rPr>
                <w:i/>
                <w:sz w:val="24"/>
                <w:szCs w:val="24"/>
              </w:rPr>
              <w:t xml:space="preserve">mm </w:t>
            </w:r>
            <w:r>
              <w:rPr>
                <w:sz w:val="24"/>
                <w:szCs w:val="24"/>
              </w:rPr>
              <w:t>po rozsah rozměrů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  <w:cantSplit w:val="true"/>
        </w:trPr>
        <w:tc>
          <w:tcPr>
            <w:tcW w:w="26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4,0 do 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8,0 do 1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6,0</w:t>
            </w:r>
          </w:p>
        </w:tc>
      </w:tr>
      <w:tr>
        <w:trPr>
          <w:trHeight w:val="28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pobyt osob</w:t>
            </w:r>
          </w:p>
        </w:tc>
        <w:tc>
          <w:tcPr>
            <w:tcW w:w="14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, šířka (hloubka)</w:t>
            </w:r>
          </w:p>
        </w:tc>
        <w:tc>
          <w:tcPr>
            <w:tcW w:w="113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ní stanoveno</w:t>
            </w:r>
          </w:p>
        </w:tc>
      </w:tr>
      <w:tr>
        <w:trPr>
          <w:trHeight w:val="280" w:hRule="atLeast"/>
          <w:cantSplit w:val="true"/>
        </w:trPr>
        <w:tc>
          <w:tcPr>
            <w:tcW w:w="1278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Ostatní místnosti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, šířka (hloubka)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1278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ní stanoveno</w:t>
            </w:r>
          </w:p>
        </w:tc>
      </w:tr>
      <w:tr>
        <w:trPr>
          <w:trHeight w:val="280" w:hRule="atLeast"/>
        </w:trPr>
        <w:tc>
          <w:tcPr>
            <w:tcW w:w="83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a: Hodnoty odchylek jsou stanoveny bez ohledu na to, ve kterých místech se kontrolují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ostory pro pobyt osob se považují zejména bytové prostory, pracovny a jednací místnosti budov občanského vybavení, společenské prostory atd. a prostory budov k nim vedoucí (chodby, vstupní haly atd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szCs w:val="24"/>
        </w:rPr>
        <w:t>MEZNÍ ODCHYLKY CELKOVÉ ROVINNOST POVRCHŮ</w:t>
      </w:r>
      <w:r>
        <w:rPr>
          <w:sz w:val="24"/>
          <w:szCs w:val="24"/>
        </w:rPr>
        <w:t xml:space="preserve"> vnitřních rovinných ploch v 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14"/>
        <w:gridCol w:w="1265"/>
        <w:gridCol w:w="1265"/>
        <w:gridCol w:w="1264"/>
        <w:gridCol w:w="1402"/>
      </w:tblGrid>
      <w:tr>
        <w:trPr>
          <w:trHeight w:val="74" w:hRule="atLeast"/>
          <w:cantSplit w:val="true"/>
        </w:trPr>
        <w:tc>
          <w:tcPr>
            <w:tcW w:w="35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LOCHY</w:t>
            </w:r>
          </w:p>
        </w:tc>
        <w:tc>
          <w:tcPr>
            <w:tcW w:w="5196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Mezní odchylky 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m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pro delší rozměr plochy 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</w:t>
            </w:r>
          </w:p>
        </w:tc>
      </w:tr>
      <w:tr>
        <w:trPr>
          <w:trHeight w:val="26" w:hRule="atLeast"/>
          <w:cantSplit w:val="true"/>
        </w:trPr>
        <w:tc>
          <w:tcPr>
            <w:tcW w:w="3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0,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0.0</w:t>
            </w:r>
          </w:p>
        </w:tc>
      </w:tr>
      <w:tr>
        <w:trPr>
          <w:trHeight w:val="119" w:hRule="atLeast"/>
          <w:cantSplit w:val="true"/>
        </w:trPr>
        <w:tc>
          <w:tcPr>
            <w:tcW w:w="197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y s dokončeným povrche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i pro pobyt oso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77" w:hRule="atLeast"/>
          <w:cantSplit w:val="true"/>
        </w:trPr>
        <w:tc>
          <w:tcPr>
            <w:tcW w:w="197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72" w:hRule="atLeast"/>
          <w:cantSplit w:val="true"/>
        </w:trPr>
        <w:tc>
          <w:tcPr>
            <w:tcW w:w="1979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a podhledy stropů s dokončeným povrche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i pro pobyt oso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26" w:hRule="atLeast"/>
          <w:cantSplit w:val="true"/>
        </w:trPr>
        <w:tc>
          <w:tcPr>
            <w:tcW w:w="1979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ZNÍ ODCHYLKY MÍSTNÍ ROVINNOSTI POVRCHŮ</w:t>
      </w:r>
      <w:r>
        <w:rPr>
          <w:rFonts w:cs="Times New Roman" w:ascii="Times New Roman" w:hAnsi="Times New Roman"/>
          <w:sz w:val="24"/>
          <w:szCs w:val="24"/>
        </w:rPr>
        <w:t xml:space="preserve"> vnitřních rovinných ploch v mm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 latí d.2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827"/>
        <w:gridCol w:w="1276"/>
      </w:tblGrid>
      <w:tr>
        <w:trPr>
          <w:tblHeader w:val="true"/>
          <w:trHeight w:val="32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LOCHY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ní odchylky v</w:t>
            </w:r>
            <w:r>
              <w:rPr>
                <w:i/>
                <w:sz w:val="24"/>
                <w:szCs w:val="24"/>
              </w:rPr>
              <w:t> mm</w:t>
            </w:r>
            <w:r>
              <w:rPr>
                <w:sz w:val="24"/>
                <w:szCs w:val="24"/>
              </w:rPr>
              <w:t xml:space="preserve"> pro vztažnou délku latě 2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y s dokončeným povrchem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ístnost pro pobyt osob 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místnost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y z betonových vrstev a teracových dlažeb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řadné místnosti (kotelny, sklepy, uhelny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a podhledy stropů s dokončeným povrchem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pobyt osob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místnost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ěny a podhledy stropů z keramických nebo skleněných obkladaček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rozdíl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lahy v obývacích pokojích, v ložnicích, v dětských pokojích, v kuchyních, v příslušenstvích bytu; nemocniční pokoje, kulturní zařízení, obchody, nebo na vnitřních komunikacích objek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VOLENÉ ODCHYLKY MÍSTNÍ ROVINNOSTI PODKLADŮ POVRCHŮ </w:t>
      </w:r>
      <w:r>
        <w:rPr>
          <w:rFonts w:cs="Times New Roman" w:ascii="Times New Roman" w:hAnsi="Times New Roman"/>
          <w:sz w:val="24"/>
          <w:szCs w:val="24"/>
        </w:rPr>
        <w:t>podle druhu podlahovin (pod latí délky 2 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37"/>
      </w:tblGrid>
      <w:tr>
        <w:trPr>
          <w:trHeight w:val="391" w:hRule="atLeast"/>
        </w:trPr>
        <w:tc>
          <w:tcPr>
            <w:tcW w:w="7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volená odchylka podle druhu vrchní úpravy podlahy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mm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při lepení, popř. volném kladení </w:t>
            </w:r>
            <w:r>
              <w:rPr>
                <w:b/>
                <w:sz w:val="24"/>
                <w:szCs w:val="24"/>
              </w:rPr>
              <w:t>plastových, pryžových, textilních podlahovin</w:t>
            </w:r>
            <w:r>
              <w:rPr>
                <w:sz w:val="24"/>
                <w:szCs w:val="24"/>
              </w:rPr>
              <w:t xml:space="preserve">, při lepení mozaikových parket, při kladení dřevěných podlahových dílců s konečnou povrchovou úpravou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při lepení keramických dlaždic do tenkovrstvých tmelů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 provádění litých podlahovin ze syntetických pryskyřic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mm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kladení dřevěných podlahovin ostatních (vlysové parkety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 polymerbetonů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mm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kladení pružných izolačních rohoží bez vyrovnávací vrstvy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škváry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mm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lepení hydroizolačních vrstev a při kladení dlaždic do maltového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lož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mm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ři kladení pružných izolačních rohoží na vyrovnávací vrstvu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škváry nebo písk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6 DOVOLENÉ ODCHYLKY MÍSTNÍ ROVINNOSTI PODKLADNÍ OMÍTKY</w:t>
      </w:r>
      <w:r>
        <w:rPr>
          <w:sz w:val="24"/>
          <w:szCs w:val="24"/>
        </w:rPr>
        <w:t xml:space="preserve"> pro obkládání keramickými nebo skleněnými obklady (pod latí délky 2 m)</w:t>
      </w:r>
    </w:p>
    <w:p>
      <w:pPr>
        <w:pStyle w:val="Normal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29"/>
      </w:tblGrid>
      <w:tr>
        <w:trPr>
          <w:trHeight w:val="279" w:hRule="atLeast"/>
        </w:trPr>
        <w:tc>
          <w:tcPr>
            <w:tcW w:w="7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ená odchylka podle druhu vrchní úpravy stěn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mm</w:t>
            </w:r>
          </w:p>
        </w:tc>
        <w:tc>
          <w:tcPr>
            <w:tcW w:w="5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 obklad připevňovaný tmelem nebo obklad mozaikou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mm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 obklad připevňovaný malto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7 MEZNÍ ODCHYLKY CELKOVÉ A MÍSTNÍ PŘÍMOSTI </w:t>
      </w:r>
      <w:r>
        <w:rPr>
          <w:sz w:val="24"/>
          <w:szCs w:val="24"/>
        </w:rPr>
        <w:t>přímých hran a koutů v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1512"/>
        <w:gridCol w:w="1732"/>
        <w:gridCol w:w="1732"/>
        <w:gridCol w:w="1733"/>
        <w:gridCol w:w="1733"/>
      </w:tblGrid>
      <w:tr>
        <w:trPr>
          <w:trHeight w:val="398" w:hRule="atLeast"/>
          <w:cantSplit w:val="true"/>
        </w:trPr>
        <w:tc>
          <w:tcPr>
            <w:tcW w:w="34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zní odchylky v </w:t>
            </w:r>
            <w:r>
              <w:rPr>
                <w:i/>
                <w:sz w:val="24"/>
                <w:szCs w:val="24"/>
              </w:rPr>
              <w:t xml:space="preserve">mm </w:t>
            </w:r>
            <w:r>
              <w:rPr>
                <w:sz w:val="24"/>
                <w:szCs w:val="24"/>
              </w:rPr>
              <w:t xml:space="preserve">pro delší rozměr plochy v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563" w:hRule="atLeast"/>
          <w:cantSplit w:val="true"/>
        </w:trPr>
        <w:tc>
          <w:tcPr>
            <w:tcW w:w="34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,0 do 4,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4,0 do 8,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8,0</w:t>
            </w:r>
          </w:p>
        </w:tc>
      </w:tr>
      <w:tr>
        <w:trPr>
          <w:trHeight w:val="486" w:hRule="atLeast"/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á přímost hran a koutů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pobyt osob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598" w:hRule="atLeast"/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ístní přímost – délka příměrné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pobyt osob</w:t>
            </w:r>
          </w:p>
        </w:tc>
        <w:tc>
          <w:tcPr>
            <w:tcW w:w="6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8 MEZNÍ ODCHYLKY POLOHY STŘEDŮ OPĚRNÝCH PLOCH </w:t>
      </w:r>
      <w:r>
        <w:rPr>
          <w:sz w:val="24"/>
          <w:szCs w:val="24"/>
        </w:rPr>
        <w:t>dílců vícepodlažních stěn a sloupů  ve výše ležících podlažích v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7"/>
        <w:gridCol w:w="1234"/>
        <w:gridCol w:w="1701"/>
        <w:gridCol w:w="1983"/>
      </w:tblGrid>
      <w:tr>
        <w:trPr>
          <w:trHeight w:val="320" w:hRule="atLeast"/>
          <w:cantSplit w:val="true"/>
        </w:trPr>
        <w:tc>
          <w:tcPr>
            <w:tcW w:w="3587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ONSTRUKCE</w:t>
            </w:r>
          </w:p>
        </w:tc>
        <w:tc>
          <w:tcPr>
            <w:tcW w:w="491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ní odchylky v </w:t>
            </w:r>
            <w:r>
              <w:rPr>
                <w:i/>
                <w:sz w:val="24"/>
                <w:szCs w:val="24"/>
              </w:rPr>
              <w:t xml:space="preserve">mm </w:t>
            </w:r>
            <w:r>
              <w:rPr>
                <w:sz w:val="24"/>
                <w:szCs w:val="24"/>
              </w:rPr>
              <w:t xml:space="preserve">pro rozsah výšek objektů    v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  <w:cantSplit w:val="true"/>
        </w:trPr>
        <w:tc>
          <w:tcPr>
            <w:tcW w:w="3587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8, 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8,0 do 16,0</w:t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6,0 do 32,0</w:t>
            </w:r>
          </w:p>
        </w:tc>
      </w:tr>
      <w:tr>
        <w:trPr>
          <w:trHeight w:val="280" w:hRule="atLeast"/>
        </w:trPr>
        <w:tc>
          <w:tcPr>
            <w:tcW w:w="3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ná stěna (střed tloušťky), sloup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 MEZNÍ ODCHYLKY ORIENTACE KONSTRUKCÍ v m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9"/>
        <w:gridCol w:w="1268"/>
        <w:gridCol w:w="1368"/>
        <w:gridCol w:w="1276"/>
        <w:gridCol w:w="1160"/>
      </w:tblGrid>
      <w:tr>
        <w:trPr>
          <w:trHeight w:val="280" w:hRule="atLeast"/>
          <w:cantSplit w:val="true"/>
        </w:trPr>
        <w:tc>
          <w:tcPr>
            <w:tcW w:w="3459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RUH ORIENTACE KONSTRUKCÍ</w:t>
            </w:r>
          </w:p>
        </w:tc>
        <w:tc>
          <w:tcPr>
            <w:tcW w:w="5072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ní odchylky v </w:t>
            </w:r>
            <w:r>
              <w:rPr>
                <w:i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pro rozsah výšek objektů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320" w:hRule="atLeast"/>
          <w:cantSplit w:val="true"/>
        </w:trPr>
        <w:tc>
          <w:tcPr>
            <w:tcW w:w="3459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4,0  do 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8,0do 16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ce než 16,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Úhel (vč. pravého) mezi svislými rovin. konstrukcemi ve vodorovném řezu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vislost stěn a sloupů v jednom podlaží 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63" w:hRule="atLeast"/>
        </w:trPr>
        <w:tc>
          <w:tcPr>
            <w:tcW w:w="34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n rovinných konstrukcí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510" w:hRule="atLeast"/>
          <w:cantSplit w:val="true"/>
        </w:trPr>
        <w:tc>
          <w:tcPr>
            <w:tcW w:w="345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odorovnost vodorovných rovinných konstrukcí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9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Platí pro kratší rameno sevřeného úhlu</w:t>
      </w:r>
    </w:p>
    <w:p>
      <w:pPr>
        <w:pStyle w:val="Normal"/>
        <w:ind w:left="720" w:firstLine="349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Platí pro celou výšku v rozmezí jednoho podlaž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2.10 MEZNÍ ODCHYLKY ROVINNOSTI A PŘÍČNÝCH SKLONŮ VOZOVEK</w:t>
      </w:r>
      <w:r>
        <w:rPr>
          <w:rFonts w:cs="Times New Roman" w:ascii="Times New Roman" w:hAnsi="Times New Roman"/>
          <w:sz w:val="24"/>
          <w:szCs w:val="24"/>
        </w:rPr>
        <w:t xml:space="preserve"> (hotového krytu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774"/>
        <w:gridCol w:w="2470"/>
      </w:tblGrid>
      <w:tr>
        <w:trPr>
          <w:trHeight w:val="23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KRYTU</w:t>
            </w:r>
          </w:p>
        </w:tc>
        <w:tc>
          <w:tcPr>
            <w:tcW w:w="277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ezní odchylka v mm pod latí délky 4000 mm</w:t>
            </w:r>
          </w:p>
        </w:tc>
        <w:tc>
          <w:tcPr>
            <w:tcW w:w="247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ní odchylka příčného sklonu v %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zovka z cementového betonu</w:t>
            </w:r>
          </w:p>
        </w:tc>
        <w:tc>
          <w:tcPr>
            <w:tcW w:w="277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 – jemný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 – hrubý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ový beton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žba z přírodního kamene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žba z betonu a konglomerovaného kamene</w:t>
            </w:r>
          </w:p>
        </w:tc>
        <w:tc>
          <w:tcPr>
            <w:tcW w:w="277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0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1 MEZNÍ ODCHYLKY MONOLITICKÝCH BETONOVÝCH KONSTRUKCÍ –</w:t>
      </w:r>
      <w:r>
        <w:rPr>
          <w:sz w:val="24"/>
          <w:szCs w:val="24"/>
        </w:rPr>
        <w:t xml:space="preserve"> celkových rozměrů a polohy konstrukcí (hodnoty v mm)</w:t>
      </w:r>
    </w:p>
    <w:p>
      <w:pPr>
        <w:pStyle w:val="TextBody"/>
        <w:rPr/>
      </w:pPr>
      <w:r>
        <w:rPr/>
        <w:t xml:space="preserve">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rozměry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do 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8,0 do 1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6,0 do 2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25,0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ozměry v půdorys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ř. délky šířky</w:t>
            </w:r>
          </w:p>
        </w:tc>
        <w:tc>
          <w:tcPr>
            <w:tcW w:w="964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ěry v nárys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ř. výšky podlaží, podest, vzdál. úložných ploch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ětlé rozměry v půdorys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ř. rozměry mezi podporami (sloupy, stěnami atd.)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větlé rozměry v nárys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ř. mezi podlahou a stropem, mezi průvlaky atd.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větlé rozměry otvorů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ř. pro okna, dveře apod.</w:t>
            </w:r>
          </w:p>
        </w:tc>
        <w:tc>
          <w:tcPr>
            <w:tcW w:w="964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b/>
          <w:sz w:val="24"/>
          <w:szCs w:val="24"/>
        </w:rPr>
        <w:t>2.12 MEZNÍ ODCHYLKY MONOLITICKÝCH BETONOVÝCH KONSTRUKCÍ</w:t>
      </w:r>
      <w:r>
        <w:rPr>
          <w:rFonts w:cs="Times New Roman" w:ascii="Times New Roman" w:hAnsi="Times New Roman"/>
          <w:sz w:val="24"/>
          <w:szCs w:val="24"/>
        </w:rPr>
        <w:t xml:space="preserve"> – mezní odchylky rozměrů průřezů konstrukcí (hodnoty v mm)</w:t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6"/>
        <w:gridCol w:w="1191"/>
        <w:gridCol w:w="1191"/>
        <w:gridCol w:w="1191"/>
        <w:gridCol w:w="1191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mět</w:t>
            </w:r>
          </w:p>
        </w:tc>
        <w:tc>
          <w:tcPr>
            <w:tcW w:w="4764" w:type="dxa"/>
            <w:gridSpan w:val="4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ákladní rozměry v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,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0,12 do 0,2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0,25 do 0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0,5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</w:t>
            </w:r>
          </w:p>
        </w:tc>
        <w:tc>
          <w:tcPr>
            <w:tcW w:w="1191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y</w:t>
            </w:r>
          </w:p>
        </w:tc>
        <w:tc>
          <w:tcPr>
            <w:tcW w:w="11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upy</w:t>
            </w:r>
          </w:p>
        </w:tc>
        <w:tc>
          <w:tcPr>
            <w:tcW w:w="11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b/>
                <w:sz w:val="24"/>
                <w:szCs w:val="24"/>
              </w:rPr>
              <w:t xml:space="preserve"> 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vlaky, trámy</w:t>
            </w:r>
          </w:p>
        </w:tc>
        <w:tc>
          <w:tcPr>
            <w:tcW w:w="1191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13 MEZNÍ ODCHYLKY MONOLITICKÝCH BETONOVÝCH KONSTRUKCÍ </w:t>
      </w:r>
      <w:r>
        <w:rPr>
          <w:sz w:val="24"/>
          <w:szCs w:val="24"/>
        </w:rPr>
        <w:t>– tolerance rovinnosti rovinných ploch (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6"/>
        <w:gridCol w:w="1191"/>
        <w:gridCol w:w="1191"/>
        <w:gridCol w:w="1191"/>
        <w:gridCol w:w="1191"/>
        <w:gridCol w:w="1191"/>
      </w:tblGrid>
      <w:tr>
        <w:trPr>
          <w:cantSplit w:val="true"/>
        </w:trPr>
        <w:tc>
          <w:tcPr>
            <w:tcW w:w="34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MĚT</w:t>
            </w:r>
          </w:p>
        </w:tc>
        <w:tc>
          <w:tcPr>
            <w:tcW w:w="5955" w:type="dxa"/>
            <w:gridSpan w:val="5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 delší rozměr plochy v</w:t>
            </w:r>
            <w:r>
              <w:rPr>
                <w:i/>
                <w:sz w:val="24"/>
                <w:szCs w:val="24"/>
              </w:rPr>
              <w:t> m</w:t>
            </w:r>
          </w:p>
        </w:tc>
      </w:tr>
      <w:tr>
        <w:trPr>
          <w:cantSplit w:val="true"/>
        </w:trPr>
        <w:tc>
          <w:tcPr>
            <w:tcW w:w="34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,0   do 4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  do 10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0,0 do 16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6,0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končené povrchy stropů</w:t>
            </w:r>
          </w:p>
        </w:tc>
        <w:tc>
          <w:tcPr>
            <w:tcW w:w="1191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edokončené povrchy stropů          se zvýš. nároky</w:t>
            </w:r>
          </w:p>
        </w:tc>
        <w:tc>
          <w:tcPr>
            <w:tcW w:w="595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e funkčních požadavků</w:t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s nedokončenými povrchy</w:t>
            </w:r>
          </w:p>
        </w:tc>
        <w:tc>
          <w:tcPr>
            <w:tcW w:w="11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45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s nedokončenými povrchy        se zvýš. nároky</w:t>
            </w:r>
          </w:p>
        </w:tc>
        <w:tc>
          <w:tcPr>
            <w:tcW w:w="5955" w:type="dxa"/>
            <w:gridSpan w:val="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e funkčních požadavků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4 MEZNÍ ODCHYLKY MONOLITICKÝCH BETONOVÝCH KONSTRUKCÍ</w:t>
      </w:r>
      <w:r>
        <w:rPr>
          <w:sz w:val="24"/>
          <w:szCs w:val="24"/>
        </w:rPr>
        <w:t xml:space="preserve"> – tolerance místní rovinnosti povrchů rovinných ploch ( 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260"/>
      </w:tblGrid>
      <w:tr>
        <w:trPr>
          <w:trHeight w:val="320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3260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vztažnou délku 2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320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y s nedokončeným povrchem</w:t>
            </w:r>
          </w:p>
        </w:tc>
        <w:tc>
          <w:tcPr>
            <w:tcW w:w="32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8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y s nedokončeným povrchem se zvýš. nároky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e funkčních požadavků</w:t>
            </w:r>
          </w:p>
        </w:tc>
      </w:tr>
      <w:tr>
        <w:trPr>
          <w:trHeight w:val="320" w:hRule="atLeast"/>
        </w:trPr>
        <w:tc>
          <w:tcPr>
            <w:tcW w:w="48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s nedokončeným povrchem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81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s nedokončeným povrchem se zvýš. nároky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e funkčních požadavků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5 MEZNÍ ODCHYLKY MONOLITICKÝCH BETONOVÝCH KONSTRUKCÍ</w:t>
      </w:r>
      <w:r>
        <w:rPr>
          <w:sz w:val="24"/>
          <w:szCs w:val="24"/>
        </w:rPr>
        <w:t xml:space="preserve">  - tolerance místní přímosti (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2551"/>
      </w:tblGrid>
      <w:tr>
        <w:trPr>
          <w:trHeight w:val="280" w:hRule="atLeast"/>
        </w:trPr>
        <w:tc>
          <w:tcPr>
            <w:tcW w:w="5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MĚT</w:t>
            </w:r>
          </w:p>
        </w:tc>
        <w:tc>
          <w:tcPr>
            <w:tcW w:w="255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vztažnou délku 2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51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any a kouty (stěny, stropy, otvory atd.)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any průvlaků, trámů, sloupů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6 MEZNÍ ODCHYLKY MONOLITICKÝCH BETONOVÝCH KONSTRUKCÍ</w:t>
      </w:r>
      <w:r>
        <w:rPr>
          <w:sz w:val="24"/>
          <w:szCs w:val="24"/>
        </w:rPr>
        <w:t xml:space="preserve"> – tolerance svislosti svislých konstrukcí (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418"/>
        <w:gridCol w:w="1418"/>
        <w:gridCol w:w="1275"/>
      </w:tblGrid>
      <w:tr>
        <w:trPr>
          <w:trHeight w:val="320" w:hRule="atLeast"/>
          <w:cantSplit w:val="true"/>
        </w:trPr>
        <w:tc>
          <w:tcPr>
            <w:tcW w:w="2834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ška konstrukce v 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trHeight w:val="320" w:hRule="atLeast"/>
          <w:cantSplit w:val="true"/>
        </w:trPr>
        <w:tc>
          <w:tcPr>
            <w:tcW w:w="2834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2,5 do 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</w:t>
            </w:r>
          </w:p>
        </w:tc>
      </w:tr>
      <w:tr>
        <w:trPr>
          <w:trHeight w:val="320" w:hRule="atLeast"/>
        </w:trPr>
        <w:tc>
          <w:tcPr>
            <w:tcW w:w="283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ěny *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283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upy *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*) Určené povrchové přímky nebo hr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7 MEZNÍ ODCHYLKY MONOLITICKÝCH BETONOVÝCH KONSTRUKCÍ</w:t>
      </w:r>
      <w:r>
        <w:rPr>
          <w:sz w:val="24"/>
          <w:szCs w:val="24"/>
        </w:rPr>
        <w:t xml:space="preserve"> – tolerance svislosti svislých konstrukcí (hodnoty v mm)</w:t>
      </w:r>
    </w:p>
    <w:p>
      <w:pPr>
        <w:pStyle w:val="Normal"/>
        <w:rPr/>
      </w:pPr>
      <w:r>
        <w:rPr/>
        <w:t xml:space="preserve">        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2"/>
        <w:gridCol w:w="1011"/>
        <w:gridCol w:w="1012"/>
        <w:gridCol w:w="1012"/>
        <w:gridCol w:w="1012"/>
      </w:tblGrid>
      <w:tr>
        <w:trPr>
          <w:trHeight w:val="280" w:hRule="atLeast"/>
          <w:cantSplit w:val="true"/>
        </w:trPr>
        <w:tc>
          <w:tcPr>
            <w:tcW w:w="3042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4047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konstrukce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3042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do 8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8,0 do 16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6,0</w:t>
            </w:r>
          </w:p>
        </w:tc>
      </w:tr>
      <w:tr>
        <w:trPr>
          <w:trHeight w:val="320" w:hRule="atLeast"/>
        </w:trPr>
        <w:tc>
          <w:tcPr>
            <w:tcW w:w="30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y, průvlaky v jednom poli</w:t>
            </w:r>
          </w:p>
        </w:tc>
        <w:tc>
          <w:tcPr>
            <w:tcW w:w="1011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012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8 MEZNÍ ODCHYLKY MONOLITICKÝCH BETONOVÝCH KONSTRUKCÍ</w:t>
      </w:r>
      <w:r>
        <w:rPr>
          <w:sz w:val="24"/>
          <w:szCs w:val="24"/>
        </w:rPr>
        <w:t xml:space="preserve"> – tolerance rovnoběžnosti protilehlých konstrukcí (hodnoty v mm)</w:t>
      </w:r>
    </w:p>
    <w:p>
      <w:pPr>
        <w:pStyle w:val="Normal"/>
        <w:rPr/>
      </w:pPr>
      <w:r>
        <w:rPr/>
        <w:t xml:space="preserve">        </w:t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7"/>
        <w:gridCol w:w="1134"/>
        <w:gridCol w:w="1304"/>
        <w:gridCol w:w="1246"/>
      </w:tblGrid>
      <w:tr>
        <w:trPr>
          <w:trHeight w:val="280" w:hRule="exact"/>
          <w:cantSplit w:val="true"/>
        </w:trPr>
        <w:tc>
          <w:tcPr>
            <w:tcW w:w="3547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368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ětí vzdálenosti v </w:t>
            </w:r>
            <w:r>
              <w:rPr>
                <w:i/>
                <w:sz w:val="24"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3547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    do 8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8,0    do 16,0</w:t>
            </w:r>
          </w:p>
        </w:tc>
      </w:tr>
      <w:tr>
        <w:trPr>
          <w:trHeight w:val="280" w:hRule="exact"/>
        </w:trPr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lehlé stěny, průvlaky, trámy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9 MEZNÍ ODCHYLKY MONOLITICKÝCH BETONOVÝCH KONSTRUKCÍ</w:t>
      </w:r>
      <w:r>
        <w:rPr>
          <w:sz w:val="24"/>
          <w:szCs w:val="24"/>
        </w:rPr>
        <w:t xml:space="preserve"> – tolerance rovnoběžnosti protilehlých konstrukcí (hodnoty v 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6"/>
        <w:gridCol w:w="1140"/>
        <w:gridCol w:w="1146"/>
        <w:gridCol w:w="1146"/>
        <w:gridCol w:w="1169"/>
        <w:gridCol w:w="7"/>
      </w:tblGrid>
      <w:tr>
        <w:trPr/>
        <w:tc>
          <w:tcPr>
            <w:tcW w:w="3904" w:type="dxa"/>
            <w:gridSpan w:val="2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8" w:type="dxa"/>
            <w:gridSpan w:val="4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konstrukcí *)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ŘEDMĚT</w:t>
            </w:r>
          </w:p>
        </w:tc>
        <w:tc>
          <w:tcPr>
            <w:tcW w:w="1146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4,0   do 8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8,0   do 16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16,0</w:t>
            </w:r>
          </w:p>
        </w:tc>
      </w:tr>
      <w:tr>
        <w:trPr>
          <w:trHeight w:val="280" w:hRule="exact"/>
        </w:trPr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sední stěny, průvlaky, trámy atd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*) pro kratší rameno sevřeného úhl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visející normy a předpis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360"/>
        <w:rPr/>
      </w:pPr>
      <w:r>
        <w:rPr>
          <w:rFonts w:cs="Times New Roman" w:ascii="Times New Roman" w:hAnsi="Times New Roman"/>
        </w:rPr>
        <w:t xml:space="preserve">Zákon č. 183/2006 Sb., v platném znění, </w:t>
      </w:r>
      <w:r>
        <w:rPr>
          <w:rFonts w:cs="Times New Roman" w:ascii="Times New Roman" w:hAnsi="Times New Roman"/>
          <w:bCs/>
          <w:shd w:fill="FFFFFF" w:val="clear"/>
        </w:rPr>
        <w:t>o územním plánování a stavebním řádu (stavební zákon)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Zákon č. 22/97 Sb., v platném znění, o technických požadavcích na výrobky 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Vyhláška č. 501/2006 Sb., v platném znění, o obecných požadavcích na využívání území</w:t>
      </w:r>
    </w:p>
    <w:p>
      <w:pPr>
        <w:pStyle w:val="Normal"/>
        <w:spacing w:before="120" w:after="0"/>
        <w:ind w:left="360" w:hanging="0"/>
        <w:rPr/>
      </w:pPr>
      <w:r>
        <w:rPr>
          <w:sz w:val="24"/>
          <w:szCs w:val="24"/>
        </w:rPr>
        <w:t>Vyhláška č. 398/2009 Sb., v platném znění, o obecných technických požadavcích zabezpečujících bezbariérové užívání staveb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ČSN 73 0202</w:t>
        <w:tab/>
        <w:t>Geometrická přesnost ve výstavbě. Základní ustanovení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ČSN 73 0205</w:t>
        <w:tab/>
        <w:t>Geometrická přesnost ve výstavbě. Navrhování geometrické přesnosti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ČSN EN 13670 (732400) </w:t>
        <w:tab/>
        <w:t>Provádění betonových konstrukcí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ČSN 73 0212-3</w:t>
        <w:tab/>
        <w:t xml:space="preserve">Geometrická přesnost ve výstavbě.  Kontrola přesnosti. Část 3. Pozemní 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vební objekty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ČSN 73 6131</w:t>
        <w:tab/>
        <w:t>Stavba vozovek. Dlažby a dílce. Část 1: Kryty z dlažeb</w:t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ČSN 74 4505</w:t>
        <w:tab/>
        <w:t>Podlahy. Společná ustanovení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ČSN 73 0532        Akustika. Zhodnocení zvukové izolace stavebních konstrukcí a v budovách</w:t>
      </w:r>
    </w:p>
    <w:p>
      <w:pPr>
        <w:pStyle w:val="Heading1"/>
        <w:spacing w:before="120" w:after="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ČSN 73 4130</w:t>
        <w:tab/>
        <w:t>Schodiště a šikmé rampy - Základní požadavk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é vlastnosti některých konstrukcí a povrch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eškeré vodorovné ploch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usí bý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myvatelné, odolné proti používaným desinfekčním prostředkům,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szCs w:val="24"/>
        </w:rPr>
        <w:t xml:space="preserve">hrany a ukončení obkladů musejí být opatřeny PVC lištou, 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szCs w:val="24"/>
        </w:rPr>
        <w:t xml:space="preserve">dveře musí těsnit, zárubně musí být opatřeny gumovým těsněním, 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szCs w:val="24"/>
        </w:rPr>
        <w:t xml:space="preserve">na spoji různých podlahových materiálů realizovat přechodové lišty,  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szCs w:val="24"/>
        </w:rPr>
        <w:t xml:space="preserve">pisoárové mušle musí mýt bezdotykové splachování,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eškeré hrany a rohy realizovat zaoblené, v místech pohybu invalidních vozíků musí být rohy chráněny ochrannými rohy (nerezovými),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szCs w:val="24"/>
        </w:rPr>
        <w:t xml:space="preserve">rohy omítek musejí být s podomítkovou rohovou lištou,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veřní a okenní špalety musí s okenním rámem nebo zárubní svírat pravý úhel,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ové nebo rekonstruované větve instalací budou opatřeny samostatnými uzávěry,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řed zakrytím jakékoliv konstrukce (například izolace, vodovod, odpady,  plynovod, UT, EI atd.) vyzve dodavatel odběratele ke kontrole,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chovávat v maximální možné míře jednotnou průchozí šířku traktu (chodeb, místností apod.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ější požadavky s ohledem na bezbariérové užívání stave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3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ové rozdíly pochozích ploch nesmí být vyšší než 20 m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/>
      </w:pPr>
      <w:r>
        <w:rPr>
          <w:rFonts w:cs="Times New Roman" w:ascii="Times New Roman" w:hAnsi="Times New Roman"/>
        </w:rPr>
        <w:t>Povrch pochozích ploch musí být rovný, pevný a upravený proti skluzu. Nášlapná vrstva (např. podlahová krytina) musí mít:</w:t>
      </w:r>
    </w:p>
    <w:p>
      <w:pPr>
        <w:pStyle w:val="Normal1"/>
        <w:spacing w:before="120" w:after="0"/>
        <w:ind w:left="1383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oučinitel smykového tření nejméně 0,5, nebo</w:t>
      </w:r>
    </w:p>
    <w:p>
      <w:pPr>
        <w:pStyle w:val="Normal1"/>
        <w:spacing w:before="120" w:after="0"/>
        <w:ind w:left="1383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odnotu výkyvu kyvadla nejméně 40, nebo</w:t>
      </w:r>
    </w:p>
    <w:p>
      <w:pPr>
        <w:pStyle w:val="Normal1"/>
        <w:spacing w:before="120" w:after="0"/>
        <w:ind w:left="1383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úhel skluzu nejméně 10°, </w:t>
      </w:r>
    </w:p>
    <w:p>
      <w:pPr>
        <w:pStyle w:val="Normal1"/>
        <w:spacing w:before="120" w:after="0"/>
        <w:ind w:left="1383" w:hanging="249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opřípadě ve sklonu pak:</w:t>
      </w:r>
    </w:p>
    <w:p>
      <w:pPr>
        <w:pStyle w:val="Normal1"/>
        <w:spacing w:before="120" w:after="0"/>
        <w:ind w:left="1383" w:hanging="249"/>
        <w:jc w:val="both"/>
        <w:rPr/>
      </w:pPr>
      <w:r>
        <w:rPr>
          <w:rFonts w:cs="Times New Roman" w:ascii="Times New Roman" w:hAnsi="Times New Roman"/>
        </w:rPr>
        <w:t>d) součinitel smykového tření nejméně 0,5 + tg α, nebo</w:t>
      </w:r>
    </w:p>
    <w:p>
      <w:pPr>
        <w:pStyle w:val="Normal1"/>
        <w:spacing w:before="120" w:after="0"/>
        <w:ind w:left="1383" w:hanging="249"/>
        <w:jc w:val="both"/>
        <w:rPr/>
      </w:pPr>
      <w:r>
        <w:rPr>
          <w:rFonts w:cs="Times New Roman" w:ascii="Times New Roman" w:hAnsi="Times New Roman"/>
        </w:rPr>
        <w:t>e) hodnotu výkyvu kyvadla nejméně 40 x (1 + tg α), nebo</w:t>
      </w:r>
    </w:p>
    <w:p>
      <w:pPr>
        <w:pStyle w:val="Normal1"/>
        <w:spacing w:before="120" w:after="0"/>
        <w:ind w:left="1383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úhel kluzu nejméně 10° x (1 + tg α)</w:t>
      </w:r>
    </w:p>
    <w:p>
      <w:pPr>
        <w:pStyle w:val="Normal1"/>
        <w:spacing w:before="120" w:after="0"/>
        <w:ind w:left="1383" w:hanging="24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 xml:space="preserve">       α je úhel sklonu ve směru chůze.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3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se pro pochozí plochu použije rošt, musí mít velikost mezery ve směru chůze nejvýše 15 m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ládací prvky musí být ve výšce 600 až 1200 mm nad podlahou a musí být umístěny ve vzdálenosti nejméně 500 mm od pevné překážky. 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Schodišťová ramena a vyrovnávací stupně musí být po obou stranách opatřeny madly ve výši 900 mm, která musí přesahovat nejméně o 150 mm první a poslední stupeň s vyznačením v jejich půdorysném průmětu. Madlo musí být odsazeno od svislé konstrukce ve vzdálenosti nejméně 60 mm. Tvar madla musí umožnit uchopení rukou shora a jeho pevné sevření </w:t>
      </w:r>
      <w:r>
        <w:rPr>
          <w:rFonts w:cs="Times New Roman" w:ascii="Times New Roman" w:hAnsi="Times New Roman"/>
          <w:i/>
        </w:rPr>
        <w:t>(podrobněji čl.6.10.3 ČSN 73 4130)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pnice nástupního a výstupního schodišťového stupně každého schodišťového ramene nebo vyrovnávacích schodů musí být výrazně kontrastně rozeznatelná od okolí. 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bezbariérově užívaných stavbách musí mít protiskluzovou úpravu celá plocha povrchů stupňů, podest a ramen šikmých ramp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olnost proti skluznosti materiálu použitého pro povrch schodišťových stupňů, podest a pro povrch šikmých ramp musí být při návrhu i provádění doložena. 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/>
      </w:pPr>
      <w:r>
        <w:rPr>
          <w:rFonts w:cs="Times New Roman" w:ascii="Times New Roman" w:hAnsi="Times New Roman"/>
        </w:rPr>
        <w:t>Pochozí plocha schodišťových stupňů a podest musí splňovat tyto požadavky:</w:t>
      </w:r>
    </w:p>
    <w:p>
      <w:pPr>
        <w:pStyle w:val="Normal1"/>
        <w:spacing w:before="120" w:after="0"/>
        <w:ind w:left="1383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oučinitel smykového tření nejméně 0,6, nebo</w:t>
      </w:r>
    </w:p>
    <w:p>
      <w:pPr>
        <w:pStyle w:val="Normal1"/>
        <w:spacing w:before="120" w:after="0"/>
        <w:ind w:left="1383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odnotu výkyvu kyvadla nejméně 50, nebo</w:t>
      </w:r>
    </w:p>
    <w:p>
      <w:pPr>
        <w:pStyle w:val="Normal1"/>
        <w:spacing w:before="120" w:after="0"/>
        <w:ind w:left="1383" w:hanging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úhel skluzu nejméně 13°.</w:t>
      </w:r>
    </w:p>
    <w:p>
      <w:pPr>
        <w:pStyle w:val="Normal1"/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3"/>
        </w:numPr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á plocha před nástupními místy do výtahů musí být nejméně 1500 mm x 1500 m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achetní a klečové dveře výtahu musí být provedeny jako samočinné vodorovně posuvné dveře. Klec výtahu musí mít šířku nejméně 1100 mm a hloubku nejméně 1400 mm. Šířka vstupu musí být nejméně 900 mm. 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adače v kleci výtahu a na nástupních místech do výtahu musí vyčnívat nad povrch okolní plochy nejméně o 1 mm. Reliéfní značky nesmí být ryté a vpravo od ovladače musí být příslušný Braillův znak s parametry standardní sazby. Pouze na klávesnicové ovladačové kombinaci se Braillův znak nemusí provádět. Další požadavky na provedení ovladačů výtahů a na jejich označení reliéfními značkami stanoví příslušné normové hodnoty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vstupem do budovy musí být plocha nejméně 1500 mm x 1500 mm. Při otevírání dveří ven musí být šířka nejméně 1500 mm a délka ve směru přístupu nejméně 2000 m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on plochy před vstupem do budovy smí být pouze v jednom směru a nejvýše v poměru 1:50 (2,0%)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tup do objektu musí mít šířku nejméně 1250 mm. Hlavní křídlo dvoukřídlých dveří musí umožňovat otevření nejméně 900 m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avá dveřní křídla musí být ve výši 800 až 900 mm opatřena vodorovnými madly přes celou jejich šířku, umístěnými na straně opačné než jsou závěsy, s výjimkou dveří automaticky ovládaných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e smí být zaskleny od výšky 400 mm, nebo musí být chráněny proti mechanickému poškození vozíke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ek dveří musí být umístěn nejvýše 1000 mm od podlahy, klika nejvýše 1100 m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í hrana zvonkového panelu smí být nejvýše 1200 mm od úrovně podlahy s odsazením od pevné překážky nejméně 500 m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é dveře, jejichž zasklení zasahuje níže než 800 mm nad podlahou, musí být ve výšce 800 až 1000 mm a zároveň ve výšce 1400 až 1600 mm kontrastně označeny oproti pozadí; zejména musí mít výrazný pruh šířky nejméně 50 mm nebo pruh ze značek o průměru nejméně 50 mm vzdálenými od sebe nejvíce 150 mm, jasně viditelnými oproti pozadí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bariérové rampy musí být široké nejméně 1500 mm a jejich podélný sklon smí být nejvýše v poměru 1:16 (6,25 %) a příčný sklon nejvýše v poměru 1:100 (1,0 %)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bariérová rampa delší než 9000 mm musí být přerušena podestou v délce nejméně 1500 mm. Podesty musí mít i kruhová nebo jinak zakřivená bezbariérová rampa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sty bezbariérových ramp smí mít sklon pouze v jednom směru a nejvýše v poměru 1:50(2,0%)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/>
      </w:pPr>
      <w:r>
        <w:rPr>
          <w:rFonts w:cs="Times New Roman" w:ascii="Times New Roman" w:hAnsi="Times New Roman"/>
        </w:rPr>
        <w:t>Není-li bezbariérová rampa u změn dokončených staveb delší než 3000 mm, smí mít podélný sklon nejvýše v poměru 1:8 (12,5 %)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chod mezi bezbariérovou rampou a navazující komunikací musí být bez výškových rozdílů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bariérové rampy musí být po obou stranách opatřeny madly ve výši 900 mm, doporučuje se druhé madlo ve výši 750 mm, která musí přesahovat nejméně o 150 mm začátek a konec šikmé rampy s vyznačením v jejich půdorysném průmětu. Madlo musí být odsazeno od svislé konstrukce ve vzdálenosti nejméně 60 mm. Tvar madla musí umožnit uchopení rukou shora a jeho pevné sevření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e musí mít světlou šířku nejméně 800 m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avá dveřní křídla musí být ve výši 800 až 900 mm opatřena vodorovnými madly přes celou jejich šířku, umístěnými na straně opačné než jsou závěsy, s výjimkou dveří automaticky ovládaných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e smí být zaskleny od výšky 400 mm nebo musí být chráněny proti mechanickému poškození vozíkem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každé místnosti musí mít nejméně jedno okno pákové ovládání nejvýše 1100 mm nad podlahou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na s parapetem nižším než 500 mm a prosklené stěny musí mít spodní části do výšky 400 mm nad podlahou opatřeny proti mechanickému poškození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ygienická zařízení musí být navržena a provedena dle „MODELOVÉHO PŘÍPADU“ schváleného Českou abilympijskou asociací, o.s. </w:t>
      </w:r>
      <w:r>
        <w:rPr>
          <w:rFonts w:cs="Times New Roman" w:ascii="Times New Roman" w:hAnsi="Times New Roman"/>
          <w:i/>
        </w:rPr>
        <w:t>(příloha č.1)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/>
      </w:pPr>
      <w:r>
        <w:rPr>
          <w:rFonts w:cs="Times New Roman" w:ascii="Times New Roman" w:hAnsi="Times New Roman"/>
        </w:rPr>
        <w:t>Čistící zóny u vstupů do objektů být navrženy a provedeny v souladu s </w:t>
      </w:r>
      <w:r>
        <w:rPr>
          <w:rFonts w:cs="Times New Roman" w:ascii="Times New Roman" w:hAnsi="Times New Roman"/>
          <w:i/>
        </w:rPr>
        <w:t>přílohou č.2</w:t>
      </w:r>
      <w:r>
        <w:rPr>
          <w:rFonts w:cs="Times New Roman" w:ascii="Times New Roman" w:hAnsi="Times New Roman"/>
        </w:rPr>
        <w:t>.</w:t>
      </w:r>
    </w:p>
    <w:p>
      <w:pPr>
        <w:pStyle w:val="Normal1"/>
        <w:numPr>
          <w:ilvl w:val="0"/>
          <w:numId w:val="3"/>
        </w:numPr>
        <w:spacing w:before="120" w:after="0"/>
        <w:ind w:left="680" w:hanging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mykání jednotlivých dveří v objektu musí být navrženo a realizováno systémem „GENERÁLNÍHO KLÍČE“.</w:t>
      </w:r>
    </w:p>
    <w:p>
      <w:pPr>
        <w:pStyle w:val="Normal1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spacing w:before="120" w:after="0"/>
        <w:ind w:left="6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Místo a rozsah účinnosti: </w:t>
        <w:tab/>
      </w:r>
      <w:r>
        <w:rPr>
          <w:sz w:val="24"/>
          <w:szCs w:val="24"/>
        </w:rPr>
        <w:t>pro všechny objekty provozované HL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Účinnost od:</w:t>
      </w:r>
      <w:r>
        <w:rPr>
          <w:sz w:val="24"/>
          <w:szCs w:val="24"/>
        </w:rPr>
        <w:tab/>
        <w:tab/>
        <w:tab/>
        <w:t>1. 11. 2011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Zpracovatel:</w:t>
      </w:r>
      <w:r>
        <w:rPr>
          <w:sz w:val="24"/>
          <w:szCs w:val="24"/>
        </w:rPr>
        <w:t xml:space="preserve">                    </w:t>
        <w:tab/>
        <w:t xml:space="preserve">Pavel Hemerka, Martin Zoulík         </w:t>
      </w:r>
    </w:p>
    <w:sectPr>
      <w:headerReference w:type="default" r:id="rId2"/>
      <w:footerReference w:type="default" r:id="rId3"/>
      <w:type w:val="nextPage"/>
      <w:pgSz w:w="11906" w:h="16838"/>
      <w:pgMar w:left="1021" w:right="709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isela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984"/>
    </w:tblGrid>
    <w:tr>
      <w:trPr>
        <w:trHeight w:val="289" w:hRule="atLeast"/>
      </w:trPr>
      <w:tc>
        <w:tcPr>
          <w:tcW w:w="8292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valitativní standardy HL</w:t>
          </w:r>
        </w:p>
      </w:tc>
      <w:tc>
        <w:tcPr>
          <w:tcW w:w="198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trana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2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63"/>
      <w:gridCol w:w="6885"/>
      <w:gridCol w:w="1478"/>
    </w:tblGrid>
    <w:tr>
      <w:trPr>
        <w:trHeight w:val="531" w:hRule="atLeast"/>
        <w:cantSplit w:val="true"/>
      </w:trPr>
      <w:tc>
        <w:tcPr>
          <w:tcW w:w="10126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37105</wp:posOffset>
                </wp:positionH>
                <wp:positionV relativeFrom="paragraph">
                  <wp:posOffset>83185</wp:posOffset>
                </wp:positionV>
                <wp:extent cx="1837055" cy="524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705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2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spacing w:before="0" w:after="12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800" w:hRule="atLeast"/>
        <w:cantSplit w:val="true"/>
      </w:trPr>
      <w:tc>
        <w:tcPr>
          <w:tcW w:w="1763" w:type="dxa"/>
          <w:vMerge w:val="restart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sz w:val="24"/>
              <w:szCs w:val="24"/>
            </w:rPr>
          </w:pPr>
          <w:r>
            <w:rPr>
              <w:b/>
              <w:i/>
              <w:sz w:val="24"/>
              <w:szCs w:val="24"/>
            </w:rPr>
          </w:r>
        </w:p>
      </w:tc>
      <w:tc>
        <w:tcPr>
          <w:tcW w:w="68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FILENAM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input.doc</w:t>
          </w:r>
          <w:r>
            <w:rPr>
              <w:sz w:val="32"/>
              <w:b/>
            </w:rPr>
            <w:fldChar w:fldCharType="end"/>
          </w:r>
        </w:p>
      </w:tc>
      <w:tc>
        <w:tcPr>
          <w:tcW w:w="147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1</w:t>
          </w:r>
        </w:p>
      </w:tc>
    </w:tr>
    <w:tr>
      <w:trPr>
        <w:trHeight w:val="418" w:hRule="atLeast"/>
        <w:cantSplit w:val="true"/>
      </w:trPr>
      <w:tc>
        <w:tcPr>
          <w:tcW w:w="1763" w:type="dxa"/>
          <w:vMerge w:val="continue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</w:tc>
      <w:tc>
        <w:tcPr>
          <w:tcW w:w="688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TOLERANCE ODCHYLEK JEDNOTLIVÝCH PARAMETRŮ POZEMNÍCH STAVEB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</w:rPr>
            <w:t>(pro nové konstrukce a opravu ucelených částí stávajících konstrukcí)</w:t>
          </w:r>
        </w:p>
      </w:tc>
      <w:tc>
        <w:tcPr>
          <w:tcW w:w="147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781" w:leader="none"/>
      </w:tabs>
      <w:ind w:righ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bullet"/>
      <w:lvlText w:val=""/>
      <w:lvlJc w:val="left"/>
      <w:pPr>
        <w:tabs>
          <w:tab w:val="num" w:pos="720"/>
        </w:tabs>
        <w:ind w:left="720" w:hanging="360"/>
      </w:pPr>
      <w:rPr>
        <w:rFonts w:ascii="Gisela" w:hAnsi="Gisela" w:cs="Gisela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Gisela" w:hAnsi="Gisel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basedOn w:val="Standardnpsmoodstavce"/>
    <w:qFormat/>
    <w:rPr>
      <w:rFonts w:ascii="Calibri" w:hAnsi="Calibri" w:cs="Calibri"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cs="Cambria"/>
      <w:sz w:val="22"/>
      <w:szCs w:val="22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isela" w:hAnsi="Gisela" w:cs="Gisel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8:00Z</dcterms:created>
  <dc:creator>Celeron 466</dc:creator>
  <dc:description/>
  <cp:keywords/>
  <dc:language>en-US</dc:language>
  <cp:lastModifiedBy>Hemerka Pavel</cp:lastModifiedBy>
  <cp:lastPrinted>2014-06-26T08:22:00Z</cp:lastPrinted>
  <dcterms:modified xsi:type="dcterms:W3CDTF">2014-06-26T06:26:00Z</dcterms:modified>
  <cp:revision>32</cp:revision>
  <dc:subject/>
  <dc:title>Oblast platnosti (stavba - výrobek)	</dc:title>
</cp:coreProperties>
</file>